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a brief description of the example progra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programs is to illustrate how to use the ARMI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9P.C</w:t>
        <w:tab/>
        <w:tab/>
        <w:tab/>
        <w:t>Test the synchronous block transfer ARMI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P.EXE</w:t>
        <w:tab/>
        <w:tab/>
        <w:tab/>
        <w:t>To use type   test9p &lt;text&gt;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A.C</w:t>
        <w:tab/>
        <w:tab/>
        <w:tab/>
        <w:t>The program test9a.ax1 must be in the ARM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A.AX1</w:t>
        <w:tab/>
        <w:tab/>
        <w:tab/>
        <w:t>The ARM must have been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0P.C</w:t>
        <w:tab/>
        <w:tab/>
        <w:tab/>
        <w:t>Test the asynchronous block transf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P.EXE</w:t>
        <w:tab/>
        <w:tab/>
        <w:tab/>
        <w:t>Use as test9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A.A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1P.C</w:t>
        <w:tab/>
        <w:tab/>
        <w:tab/>
        <w:t>Simple simulation of a connect using ARMSERV and ARM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1P.EXE</w:t>
        <w:tab/>
        <w:tab/>
        <w:tab/>
        <w:t>Use as  test11p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P.C</w:t>
        <w:tab/>
        <w:tab/>
        <w:tab/>
        <w:tab/>
        <w:t>Dhrystone benchmarks for the PC and for the Spring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.EXE</w:t>
        <w:tab/>
        <w:tab/>
        <w:tab/>
        <w:t xml:space="preserve">Note these benchmarks are silent and the P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A.C</w:t>
        <w:tab/>
        <w:tab/>
        <w:tab/>
        <w:tab/>
        <w:t>takes about 55 seconds,  the arm version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1.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5.AB</w:t>
        <w:tab/>
        <w:tab/>
        <w:tab/>
        <w:t>Demonstrate ARM process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M basic is needed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128.AB</w:t>
        <w:tab/>
        <w:tab/>
        <w:tab/>
        <w:t>Make an int 21 call from the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M basic is needed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NTC.H</w:t>
        <w:tab/>
        <w:tab/>
        <w:tab/>
        <w:t xml:space="preserve">A C header file defining the interface to the AR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