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(c) 1994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==�� THE Archive Converter for 1994 ��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-AV files alone, plus virus scanning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(registered version) us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nal' compression 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   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files have a -AV seal attached to th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SYSOPS) may not want to break those seal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"sealed file is a safe file".  If a PKZIP is -A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pretty sure no 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PKZIP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!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Hogard Software Solutions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4533 Marblearch Dr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Grand Prairie, Tx  75052-46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SP Member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214) 641-6292  up to 38,400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SysOp: Chuck Hog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Unique Utilities section.  It has all my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There ain't no registration.  Stealth is FREE !!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so, there is NO TECHNICAL SUPPORT for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having problems with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read the manual, and make sure no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ill have problems, you may want to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 OTHER THAN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Hogard Systems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