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2 This batch file (32.BAT) does a Permutation Tail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P) analysis of a Neighbor Joining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hips of any set of objects, such as DNA sample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presented as a tree; a tree-generating program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pairwise distances, even if these have been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d data.  Thus it is important to test whether a tre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t of distances reflects a tree- like signal in the data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an artefact of the algorithm.  This can be tested ver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IPLOMO program (Help-MENU Option M) to compa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used to generate a tree with the patristic dista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ree or, alternatively, by the PTP (Permutation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) test (Faith, D.P. and Cranston, P.S. (1991) Cou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dogram this short have arisen by chance alone?  On permutation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distic structure.  Cladistics 7:1-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TP test can be applied to trees because a tree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distances will have a larger 'total branch length' than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structure'.  So the test is done by first calculating a t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riginal' data and assessing its total branch length.  N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/absence data for each band position in the data is rand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amble any tree-like signal it contains, and a tree and it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length calculated from the pairwise distances of the rand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is process is repeated many times to obtain an estim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otal branch length of trees representing the randomised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standard deviation of that mean.  Thus the 'tree-likeness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(unrandomized) tree is assessed as a Z-value, nam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otal branch length of the 'original' 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of the 'random' trees, expressed as the number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of the randomised 'tree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executes the batch file PTP.BAT which via COP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name of the RAPDistance datafile and copi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DNAME.DAT, and its contents to RAPD.IN.  The program NUMIND u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D.IN records the value of the number of samples (num_ind)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IND.DAT then RAPDALGC after displaying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(see Help-menu H21) queries which distance metric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distance calculations.  The number of the chose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d in the file RAPDALGC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hen deletes any existing TREEDIS.DAT file, runs RAPDALG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ified RAPDALG.C) that requires RAPD.IN to produce the NJTRE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APD.NJT using the chosen metric, renames this NJT.IN, dele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NJTREE.OUT file, runs XNJTREE using NJT.IN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JTREE.OUT, runs XTDRAW using NJTREE.OUT to produce TDRAW.LOG,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EDIS using TDRAW.LOG to produce TREEDIS.DMX from which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the total branch length of the tree and ad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I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domisation steps then follow.  PTP.BAT runs RAPDR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 the data for each band in RAND.IN and then determin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length of the resulting tree using the same steps as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erates this process 20 times.  MANSTD then calculates the Z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ata from the TREEDIS.DAT file and stores the result in PTP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above calculations are being made the origina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the sets of values obtained with the randomized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into distance categories and shown in histogram form using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0.0-0.05....0.95-1.00.  Algorithms that do not produc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0 to 1 (i.e. metrics 3 and 15) will not give use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file RAPDH12.OUT contains the histogram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istics (eg Z-value as above) which indicate thos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hich are contributing most to the overall Z-value. 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are RAPDHIST, RAPDHRAN and RAPDH12.  The file NJT.I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NUMIND.DAT which records the number of samples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DH1.DAT and RAPDH2.DAT are generated by RAPDHIST and RAPD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nd they are used by the program RAPDH1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