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Software Install Notes - Please Read 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ing for the First Time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re are no special requirements when the software is to b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ed for the first time.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who are unfamiliar with DOS should use the default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ptions that the installer provides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efore upgrading make a backup copy of ALL old files to a new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ory/folder or preferably to a floppy disk or removeabl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edia. If files are accidentally erased during the upgrade the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n there is little or no chance of recovering them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version MUST be installed over the old version, users mus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 into the directory where the old version is located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INSTALL.EXE installer will NOT overwrite any existing file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nless users answer Yes to the Erase Old File prompt, users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UST answer Yes to this prompt to upgrade.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who are still unsure which files need to be upgrade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hould run the batch file -EXIST.BAT. This will automatical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rase and/or overwrite the files that need upgrading. It mus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e used with caution as it does not prompt the user if a fil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s to be overwritten.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Obtained direct from Authors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o NOT run AESTI.EXE directly off the floppy disk as this wil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ake some files unusable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 this program (INSTALL.EXE) to install AEsti onto the har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sk and then run the main AESTI.EXE program from the directory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t was installed into, the default is C:\ESTI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who are unfamiliar with DOS should use default setting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vided by the installer.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Obtained from Third Parties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the software was obtained from a BBS, Internet Web, FTP sit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 other electronic service, then it may have been supplie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 a compressed archive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 you are reading this, you have therefore uncompressed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chive, there is no need to run this install program and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gram may be started by running AESTI.EX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install program may still be run if users wish to copy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software into a new directory.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irus Warning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ll software distributed by the Authors is checked for virii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efore being released however, this does not preclude the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oftware being infected before it reaches users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ll software obtained from the Internet and similar unsecur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ources should be checked for virii, there are several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hareware virus scanners available from Web and FTP sites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Users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you have purchased a copy of the software then you are a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egistered user. Run the batch file SUPPORT.BAT for informatio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n support policy and contact numbers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batch file is not included in the Shareware version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Thank you for using this Software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