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Begin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 12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Name&gt; 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stName&gt; Drou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any&gt; Dat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ddress1&gt; 45074 Middleb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ity&gt; 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/Province&gt;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ip/Postal&gt; 48188-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untry&gt;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lephone&gt; (313)981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X&gt; (313)981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B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IS&gt; 71344,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Contact&gt; America Online - GeraldD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&gt; Invento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Name&gt;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sion&gt;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igReleaseDate&gt; 11/1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ReleaseDate&gt; 05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(ZIP1)&gt; ii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(ZIP2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(ZIP3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(ZIP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(ZIP5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(ZIP6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vironment&gt; DOS version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ification&gt; Business - Inventory, Manufacturing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moryRequired&gt;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rdDiskRequired&gt;Yes:  2.5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Desc&gt; Full featured material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nterface is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MRP, BOM, POS (SOP), AR, AP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purchase order syste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ans of assessing th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f raw materials, spares,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/or services. 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 custom reports and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analysis, automatic just-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work orders, backorder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rep. and POS analysi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nterface is an extensive MRP system.  Modu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entory, bill of  materials, work order, sales /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ccounts receivable, account payable an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ystems.  Inventory Interface provides an accurate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 means of assessing the quantities required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spares, products, time, and/or servic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nterface is a complete inventory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t to use parts of the program (e.g. sale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work orders, bill of materials, accounts  recei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if necessary.  The program has a unique  WYSIWY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mits you to design your own custom repor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your data.  You can 'hide' columns, arrange i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filter the information to your design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or export the  information for further proce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 designed from the user's point of view using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, pick-lists, and on-line help.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ses 'merge' files and forms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labels, PO, POS, Packing-List and other form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to print on blank paper or preprinted forms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s multipage, and multiple types of  PO's,In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ing-list.   Support is given for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43 line monitors.  Customiz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included in each system are as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pdate the selling price as a percent or fixed dollar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st or Lis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ingle level and Indented and Summarized where used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conomic Order Qty., Estimated Stock Life, Total Used, S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th Monthly avg., Year before last usage, Last year usag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year to dat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Uses templates for fast data entry of parts with simi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upports 'similar' part numbers for items of the same us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ou may sort the inventory items by Record No., Part No.,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Category, Drawing, Supplier, Bin, or 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View part's which are below their Order Pt., or Minim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 Hand and Cost history with automatic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ows for non-depleteing item like service charges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ractional unit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upports scheduled pri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ows a price matrix for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upport for 99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ingle Level, Indented, and Summarized bill of mater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lculates the quantity able to produce from existing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ork orders are generated to replenish stock levels or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st and selling price ro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utomatically removes required raw materials from inven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a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ow for scheduling of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terial requirements also links to the Purchase Or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ATEG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ear before last, last year and year to date usage and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vg. on hand, Turnover, Used/Day, and Cost/Day deta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per part in each inventory Category along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s per category.  (you may specify the range of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utomatic purchase order generation using econom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, minimum order amount , maximum order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multiple, or Order Qty. as specified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quest fo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ltiple PO for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nual purchase ord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utomatic lead time adjustment of receiv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utomatic order pt. adjustment of recei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utomatically adjusts the inventory On Hand values f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nd the total and taxes paid for any range of 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ows the balance due and when for each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 information is linked automatically to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ab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/ ORD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reates reports for the taxes paid, invoice amount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avings, your total cost / revenue per perio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you describe using the filt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curring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otes -All sales information links to the PO and WO s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quirem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ows customer term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upports Non-Taxable and Taxable items or transaction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sales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ows up to two different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mputes customer savings over manufacturer's li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ackordered Status includes list or items able to  partiall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ship and / or items not 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rice Overrides information includes sales rep., uni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ales person analysis includes number of invoices, total 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st, avg. gross, margin, avg. margin, per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sh drawer support, credit card checksum and typ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ltiple / partial  payment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ltiple Sales for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i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utomatically updates shipping information and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on h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 orders are automatically linked to th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he option to dial the customer's phone number (mo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hows all customer information including bill and ship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es, phone numbers, total debits and credits, balan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/30-60-90-90plus amount due analysis, total overdue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last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ustomer letters and labels with import text and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ows all invoice information including total de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, balance, n/30-60-90-90plus amount due analysi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due, and date of last purchase for each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&gt;Inventory, Invoice, POS, SOP, BOM, MRP, Receivables, Billing, Business, Manufacturing, Shipping, Account Payable, Accounts Receivable, Purchase Orders, Stock, Sales, Bill of Materials, Accounts Payable, Work Orders Material Management, Customer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rationFee&gt; US$ 165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  Latest version of the program with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s, a printed (enhanced) manual, biannual news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year free telephone support.  Registered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ustomized versions of the program which will be bi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stallationInstructionsStar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he program and unzip the progra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o start the program use the go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llationInstructions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ndorInstructions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ndorInstructions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ermissionsStar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copy the shareware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it with friends and family.  Nonprofit groups,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may distribute copies of this program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opies of this software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The files on each disk may not be modified or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All of the files provided on the di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  Individual files or groups of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old separately.  This software may not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shareware and the shareware concep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any add or catalog that includes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ackaging used to display the disk.  You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elling and / or distributing copies of the progra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Dat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ermissions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Inpu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