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661537440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993108918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614081699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