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41854237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6617862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2707031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692506607"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