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78228912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975300268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