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021386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1009042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77137095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