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980106950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2088212580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5610204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29317272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