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47545</wp:posOffset>
                </wp:positionH>
                <wp:positionV relativeFrom="paragraph">
                  <wp:posOffset>328930</wp:posOffset>
                </wp:positionV>
                <wp:extent cx="1298575" cy="245110"/>
                <wp:effectExtent l="908685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or ou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25.9pt;width:102.2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or out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603250</wp:posOffset>
                </wp:positionV>
                <wp:extent cx="1847215" cy="245110"/>
                <wp:effectExtent l="908685" t="6731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16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ministrative edits to punches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46.15pt;margin-top:47.5pt;width:145.4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ministrative edits to punches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64665</wp:posOffset>
                </wp:positionH>
                <wp:positionV relativeFrom="paragraph">
                  <wp:posOffset>969010</wp:posOffset>
                </wp:positionV>
                <wp:extent cx="1572895" cy="245110"/>
                <wp:effectExtent l="1365885" t="25019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it the time clock program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8.95pt;margin-top:76.3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it the time clock progra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6400" cy="33280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32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8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33280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62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180" w:hanging="0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486400" cy="33280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13305</wp:posOffset>
                </wp:positionH>
                <wp:positionV relativeFrom="paragraph">
                  <wp:posOffset>97790</wp:posOffset>
                </wp:positionV>
                <wp:extent cx="3218815" cy="336550"/>
                <wp:effectExtent l="54292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76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ints time cards for employees run at the end of the perio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2.15pt;margin-top:7.7pt;width:253.4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ints time cards for employees run at the end of the perio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13305</wp:posOffset>
                </wp:positionH>
                <wp:positionV relativeFrom="paragraph">
                  <wp:posOffset>463550</wp:posOffset>
                </wp:positionV>
                <wp:extent cx="3310255" cy="427990"/>
                <wp:effectExtent l="634365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tals for the selected dates. Run before submitting payroll to the offic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2.15pt;margin-top:36.5pt;width:260.6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tals for the selected dates. Run before submitting payroll to the offic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13305</wp:posOffset>
                </wp:positionH>
                <wp:positionV relativeFrom="paragraph">
                  <wp:posOffset>920750</wp:posOffset>
                </wp:positionV>
                <wp:extent cx="3127375" cy="245110"/>
                <wp:effectExtent l="817245" t="34163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2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hows who has not clocked out. Run whenever requir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2.15pt;margin-top:72.5pt;width:246.2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hows who has not clocked out. Run whenever requir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13305</wp:posOffset>
                </wp:positionH>
                <wp:positionV relativeFrom="paragraph">
                  <wp:posOffset>1286510</wp:posOffset>
                </wp:positionV>
                <wp:extent cx="3127375" cy="610870"/>
                <wp:effectExtent l="1000125" t="52451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2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hows all punches for the selected day. Run at the end o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day. Could provide much needed information  in the event of computer failur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2.15pt;margin-top:101.3pt;width:246.2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hows all punches for the selected day. Run at the end of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day. Could provide much needed information  in the event of computer failur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83555" cy="307657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9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3555" cy="307657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3555" cy="307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5pt;height:242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90" w:hanging="0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583555" cy="307657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3555" cy="307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56505</wp:posOffset>
                </wp:positionH>
                <wp:positionV relativeFrom="paragraph">
                  <wp:posOffset>1064260</wp:posOffset>
                </wp:positionV>
                <wp:extent cx="914400" cy="323850"/>
                <wp:effectExtent l="108521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ovide a date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8.15pt;margin-top:83.8pt;width:71.95pt;height:25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ovide a dat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56505</wp:posOffset>
                </wp:positionH>
                <wp:positionV relativeFrom="paragraph">
                  <wp:posOffset>1484630</wp:posOffset>
                </wp:positionV>
                <wp:extent cx="914400" cy="415290"/>
                <wp:effectExtent l="44513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n push this butto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8.15pt;margin-top:116.9pt;width:71.95pt;height:3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n push this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135</wp:posOffset>
                </wp:positionH>
                <wp:positionV relativeFrom="paragraph">
                  <wp:posOffset>339090</wp:posOffset>
                </wp:positionV>
                <wp:extent cx="1170305" cy="537210"/>
                <wp:effectExtent l="12700" t="49530" r="4699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60" cy="53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e the screen belo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r explanatio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.05pt;margin-top:26.7pt;width:92.1pt;height:4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e the screen below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r explanatio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27705</wp:posOffset>
                </wp:positionH>
                <wp:positionV relativeFrom="paragraph">
                  <wp:posOffset>539750</wp:posOffset>
                </wp:positionV>
                <wp:extent cx="2578735" cy="519430"/>
                <wp:effectExtent l="725805" t="6731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680" cy="51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orders data files. See sales documentation for more on this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4.15pt;margin-top:42.5pt;width:203pt;height:40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eorders data files. See sales documentation for more on this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979170</wp:posOffset>
                </wp:positionV>
                <wp:extent cx="1353185" cy="628650"/>
                <wp:effectExtent l="12700" t="415290" r="37846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ovided to assist programmer’s or system administrators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.05pt;margin-top:77.1pt;width:106.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ovided to assist programmer’s or system administrators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759460</wp:posOffset>
                </wp:positionV>
                <wp:extent cx="91440" cy="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9.8pt" to="147.55pt,59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83080</wp:posOffset>
                </wp:positionH>
                <wp:positionV relativeFrom="paragraph">
                  <wp:posOffset>576580</wp:posOffset>
                </wp:positionV>
                <wp:extent cx="91440" cy="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pt" to="147.55pt,45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2640" cy="307657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84905</wp:posOffset>
                </wp:positionH>
                <wp:positionV relativeFrom="paragraph">
                  <wp:posOffset>2429510</wp:posOffset>
                </wp:positionV>
                <wp:extent cx="914400" cy="323850"/>
                <wp:effectExtent l="44513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xit this process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0.15pt;margin-top:191.3pt;width:71.95pt;height:25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xit this process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56505</wp:posOffset>
                </wp:positionH>
                <wp:positionV relativeFrom="paragraph">
                  <wp:posOffset>875030</wp:posOffset>
                </wp:positionV>
                <wp:extent cx="841375" cy="453390"/>
                <wp:effectExtent l="99377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20" cy="4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nter date he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8.15pt;margin-top:68.9pt;width:66.2pt;height:35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nter date he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56505</wp:posOffset>
                </wp:positionH>
                <wp:positionV relativeFrom="paragraph">
                  <wp:posOffset>1332230</wp:posOffset>
                </wp:positionV>
                <wp:extent cx="841375" cy="415290"/>
                <wp:effectExtent l="17081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2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ush to move data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8.15pt;margin-top:104.9pt;width:66.2pt;height:3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ush to move data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546100</wp:posOffset>
                </wp:positionV>
                <wp:extent cx="429768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3pt" to="399.55pt,4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2640" cy="331470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o this about once a month. Keep at least the current period although you could keep more just in case it will be needed. </w:t>
      </w:r>
      <w:r>
        <w:rPr>
          <w:b/>
          <w:bCs/>
        </w:rPr>
        <w:t>Punches cannot be updated once moved to histo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3289300</wp:posOffset>
                </wp:positionV>
                <wp:extent cx="4297680" cy="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59pt" to="399.55pt,25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170" w:gutter="0" w:header="0" w:top="135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10:01:00Z</dcterms:created>
  <dc:creator>None</dc:creator>
  <dc:description/>
  <dc:language>en-US</dc:language>
  <cp:lastModifiedBy>None</cp:lastModifiedBy>
  <cp:lastPrinted>1997-09-05T10:44:00Z</cp:lastPrinted>
  <dcterms:modified xsi:type="dcterms:W3CDTF">1997-09-05T10:51:00Z</dcterms:modified>
  <cp:revision>3</cp:revision>
  <dc:subject/>
  <dc:title> </dc:title>
</cp:coreProperties>
</file>