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Binfo - dBASE Database Info Utility - 02/05/89 -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, 1989  Illya J. D'Addezio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    : DBinfo [dbase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: Displays database information for any dBase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   : This program is userful for any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dBase III and knows what a pain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have to load dBase just to see 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DOES NOT ALTE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ase FIL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: 71261.6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[71261,60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Base III Plus (c) Copyright 1985, 1986 Ashton-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dBase, dBase III, dBase III Plus and Ashton-Ta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trademarks of Ashton-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1.00:  03/29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1.01:  04/1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1.02:  02/05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 (Now DB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Error Checking/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