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KidStuff Software          Author: 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19 Ketch Rd.                     VickiWatso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ity, OH 43064                614-873-1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Kinder-Carton 4.0   Previous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 Keywords: EDUCATION, PHONICS, MATH,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KCART4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one hundred. Phonics activities include: Letter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quencing, Alphabet Book, I Spy, Blends &amp; Di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ming Words, 3 Letter Words, Amazing Words, and Wor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and Logic activities include: Lasso Count, Ordin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/Less Than/Equal To, Manipulative Add and Sub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oard Add and Subtract, Arrows, Count Down, Miss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unt, Guess Number, Number Line Add and Subtract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Mazes, Nim, Tic Tac Toe, Box Game,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-Carton contains a "carton-full" of 27 phonics,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 activities for the advanced preschooler 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r. The program utilizes colorful VGA graphics,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names and sounds of each letter of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ix blends and digraphs, as well as th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one hund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dvanced preschoolers - 2nd grade ages 5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higher, 640K, Hard Drive (approx. 2.5 Meg)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Mouse, Not Microsoft Windows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 just type KC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/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0.00   Receive all the voice files for the name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letter of the alphabet, twenty six bl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raphs, as well as the numbers from zero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dred. Most current vers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of and discounts on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al of 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These files are for vendor use only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istributed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VENDOR.DOC   *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KCART40.PCX  * graphic for catalog u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FILE_ID.DIZ  *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355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T    DOC     63652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T    EXE    357040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T    GXL   2075347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T    RSC    191024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T40  PCX    127201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TXT       908   2-01-97  4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3356   2-01-97  4:0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