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reak Down" V1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a huge file, you want to stop and resume anot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rovement saves the last position you were a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Marking the file.  You have the option to return to tha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continue.  Note: You had to write down the "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and use that as a where-to-resume reference in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 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Tab = PgDn X 10" message displa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ving thorough a file (View/Marking) and resetting the Line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 caused this message to shift to the left and the previous dis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.  This probably cause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