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al-Res.com  v. 2.00</w:t>
        <w:tab/>
        <w:tab/>
        <w:t xml:space="preserve">By J.E.Arkay 1996 after Roger Schlafl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 to read phone numbers on the screen and dial them with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must be in a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 95, it works in PMS in a DOS window, and in any DOS program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S; but it does not work in a DOS prompt windo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Win 95 is so squirrly it's worth trying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 text file listing names and phone numbers, or dial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text-based database or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 DIAL-RES /n  at a DOS prompt, where n is your COM port number (1 thru 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s COM1.  You can make a .BAT file to run it with your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use PMS you can set it up as 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installed, to dial a phone number on the screen in any text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Alt-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change shape, and you can use the arrow keys to posi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rt of a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, End, Ctrl-Home / PgUp, and Ctrl-End / PgDn keys als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must all be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sor is at the beginning of a phone number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ear the modem dialing.  Esc will abort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is finished dialing, pick up the telephone and press the space b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o hang up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peat the last dialing with Alt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hen you hit Enter the cursor just disappears after a second, you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 the correct COM port.  Unload the program by rebooting (or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Alt-Ins or End if you're running PMS).  Then fix the 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remains but the modem doesn't dial, hit ESC and try 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giv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hone number is a contiguous string made up of "1234567890,-()*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for example, a comma (which is usually a pause) will be sent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ing garb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nds ATDT followed by any number it finds, then a 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e line must accept tone dialing (but you could patch it for ATD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patch the .COM file with a byte editor.  To change modem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string "This space for modem dial comman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t keys follow "Dial and Redial".  They are now Alt-D = 00 2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= 00 13.  To use, for example, F10 patch these to 00 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place I ever saw these Extended key codes listed is the old Nort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Guide to the IBM PC.  The freeware @LAST.COM also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sca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only interrupts 10h, 14h, 16h, and 21h.  It fixes a bug with my 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6 modem on COM4.  For some reason my BIOS put the port addres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location in the BIOS data area at 40:0000, preventing Int 14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from recognizing the modem.  See the .ASM source fil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ost this PLEASE INCLUDE the .AS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: WE DIDN'T TEST THIS VERY MUCH AND WE ACCEPT NO RESPONSIBILITY FOR I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