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Ramsete Commander 1.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x several minor bug (...a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x bug abou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x a major bug, that cause "Stack Overflow" af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dd new routine, SysInfo, Set Attributes,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mpty, Help, Rename directory, Calend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Ramsete Commander 1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ch bug insid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