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4922378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38324279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5259869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93526724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09650465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43326545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18728373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