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s for REST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the RESTART.COM program that I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one afternoon. It is a somewhat more flex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tribute this program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@tekgvs.labs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ry text after first li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config nam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nd more instructiv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hite space(s) separate config names from lin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te space removed around input and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lines allowed and ignored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irnth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nthal@forwiss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nfig names can be defined based on presence or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confi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ld boo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s a system configuration management program. Th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device drivers, tsrs, tradeoffs on ramdisks, etc, wa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uts having multiple CONFIG.SYS and AUTOEXEC.BAT file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. Restart maintains all the configurations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DAT. This file contains a list of allow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llowed by descriptions of the contents of any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CONFIG.SYS and AUTOEXEC.BAT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drive, but can also be used for command alias files,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etc.). The file descriptions are line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Lines can be conditionally included or exclu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created, restart can reboot the system.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an be specified for systems using staged-write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disable the reboot, or writing what would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the display rather than to the files (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gives a short message on the allowed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possible configurations, and all the (commentar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*filename in CONFIGU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&lt;confi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files for configuration(s) "&lt;config&gt; ...", and then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More than one configur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n &lt;confi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won't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c &lt;confi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does cold reboot, like when powered up, rather than warm (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like ctr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s &lt;confi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hat would be the file contents for configuration(s) "&lt;config&gt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 (you might want to pipe the output through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4 &lt;confi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 four seconds before rebooting (any integer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CONFIGUR.DAT, is expect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boot drive (It looks at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environment variable to decide which drive i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 If the environment variable BOOTDRIVE is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at variable specifies the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line of the configuration file specifies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 Configuration names are separated by apostrop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strophes are used at the beginning and end of the line as wel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paces or other extraneous characters are allow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386'med'noram'small'c++'max'c6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seven possi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ro or more lines of commentary text follow, describing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onfigurations. This commentary text ends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pecifying a fil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ro or more subconfiguration lines (may be mixed with commentary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lines follow the format of the conditionally includ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. As an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b'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ine the configuration ramdrive if either configuration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b have been defined. This allows the use of 'ram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'a'b' in conditional lines, and can b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one line must specify a file to generate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files start with an asterisk. File nam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full drive and pathnames. My first fil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that follow, up until the next file specificati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file, describe the lines which go in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line starts with a list of one or more configura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r more white spaces, then that line is only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ram'small' shell=c:\4dos.com /s:dc:\temp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starting at "shell" is only placed into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noram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ne that starts with a tilde is handled in the same mann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nse rever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'noram'small' shell=c:\4dos.com /s:dk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placed in the file if the configuration is not no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 In this case, it would b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386'med'c++'max'c60' shell=c:\4dos.com /s:dk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having a line that cannot match any configuration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lines in the CONFIGU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ne that starts with neither * ' nor ~ is alway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lines are skipped, leading and trailing white spac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put and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sample CONFIGU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n'small'la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 maximu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: sm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: lar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'clean' not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clean' driver=\sys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rge' driver=\sys\fastdrive.sy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rge' 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~'large' 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rge' pcshel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clean' neattsr/p/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\bin;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