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covers overall system bugs worth menti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compiler-specific bugs are listed in the cc386.doc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g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ebugger does not work properly under win95.  This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other bug in windows 95 that I haven't been able to isolate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executable files built by the system are larger than they nee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g in windows 95 forced me to put the stack in the pmode/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.  Not a problem if you use another extender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NASM097 as distributed by the author has three bugs that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in this distribution.  THIS IS A CUSTOM VERSION OF NASM097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on is planning on having these resolved in the 098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use of Borland tools with this system is NOT a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rland tools have some fatal bugs you have to work around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PMI system used by their make program is in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 system used by this package, so if you use a borland mak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use the real mode ver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