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(c) 1991-1994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ASSOCIATES  PROVIDE THIS  SOFTWARE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EITHER EXPRESS  OR IMPLIED,  INCLUDING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continual product improvement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to  the documentation or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 Associates  will  grant  by  negotiation site licenc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ommercial purposes by a number of users. Reduc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 will  be  made  available  at  the  sole  discretion  of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as  and  when  available  and for a fe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"  and  "Microsoft C"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"Turbo C"  and  "Turbo C++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