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must exist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T.H</w:t>
        <w:tab/>
        <w:t xml:space="preserve">  header file for VIDEO HAND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ELIST.DOC</w:t>
        <w:tab/>
        <w:t xml:space="preserve">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E_ID.DIZ</w:t>
        <w:tab/>
        <w:t xml:space="preserve">  program in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ALL.BAT    instalation bat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ME.DOC</w:t>
        <w:tab/>
        <w:t xml:space="preserve">  help file for installation (you must rea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.BAT     uni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_CRT.CPP</w:t>
        <w:tab/>
        <w:t xml:space="preserve">  simple program to test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DEO.HLP      Functions Online Help (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DEOC.LIB     Functions library ("compact" memory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DEOH.LIB     Functions library ("huge" memory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DEOL.LIB     Functions library ("large" memory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DEOM.LIB     Functions library ("medium" memory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DEOS.LIB     Functions library ("small" memory mode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