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DAT PROGRAMM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Date and Time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Lib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5, by TechniLib (TM)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MS OF USE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AT is a shareware product; therefore, unregistered copies of TDA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available free of charge so that potential purchasers will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portunity to examine and test the software before committing pay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of unregistered copies of TDAT to other potential users i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ted and appreciated.  However, usage and distribution of TDAT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orm to the following conditions.  In the following statement, the te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mmercial distribution," includes sharewar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TDAT and accompanying software must be distributed together in cop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archive provided by TechniLib.  Neither the archive n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files therein may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The TDAT archive may be distributed in combination with other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; however, the TDAT archive may not be distributed with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ly distributed software without written consent of Techni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Copies of TDAT which have been used to develop software for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must be registered before such software is marketed.  Cop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DAT which have been used to develop noncommercial software must be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uch software is to be regularly used either by the developer or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Commercially distributed software must embed TDAT procedur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de.  Files contained in the TDAT archive may not be plac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TDAT is designed to offer a set of services to other executable code.  T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t be used to develop software for commercial distribution which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sentially offer any of these same services to other executable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to this condition require written consent of Techni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Rights afforded by registering a single copy of TDAT pertain only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TDAT may be registered for a fee of $10.00 per copy.  Consult README.DOC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DAT archive for further instructions regarding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AT AND ALL ACCOMPANYING SOFTWARE AND LITERATURE ARE DISTRIBU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CLUSION OF ANY AND ALL IMPLIED WARRANTIES, AND WITH THE EXCLU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OR FITNESS FOR A PARTICULAR PURPOSE.  Techni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HAVE NO LIABILITY FOR SPECIAL, INCIDENTAL, OR CONSEQUENTIAL DA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ING FROM THE USE OF TDAT OR ACCOMPANYING MATERIALS.  The user assu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ire risk of us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1995, by TechniLib (TM)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AT is a library containing useful date and time functions for C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++.  The library is designed for both DOS-based and Windows-based C/C+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s.  All TDAT procedures are written in fast, compact, assembly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DAT archive includes libraries for both Microsoft C and Borland 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libraries are contained in MICROSOF.ZIP.  Borland libraries ar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LAND.ZIP.  Each archive contains files called TDAT.LIB and REGISTRD.ZI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file is a fully functional version of TDAT but is design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 memory model only.  REGISTRD.ZIP contains libraries for all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ls, but this archive is password protected.  Registrants will be sen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to open the archive.  Registration can be accomplished very quick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email.  See README.DOC or EMAIL.REG for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DAT, the programmer should include the TDAT.H header f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C program, and should link the program with the appropriate T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.  The appropriate library will depend upon the memory model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  The following is a list of available TDAT libraries matched with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ing memory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                     Memory Mo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                   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DAT.LIB                   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DATS.LIB                  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DATC.LIB                   Comp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DATM.LIB                   Med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DATL.LIB                   Large and Hu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DATL.LIB will work with all memory models provided that the header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to TDATL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CATIONS FOR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table summarizes the functions contained in TD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         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              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index()           Compute date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date()         Extract century, year, month, and day from date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ekday()             Compute weekday from date index (Sunday = 1, etc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date()         Compute index for current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tr()             Compute date string from date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datestr()          Compute index from date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index()           Compute time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time()         Extract hour, minute, and second from time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time()         Compute index for current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str()             Compute time string from time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timestr()          Compute time index from tim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ollowing detailed specifications, "ulong" is a synonym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nsigned long," and "uint" is a synonym for "unsigned in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e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 Date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ulong dateindex(uint cent, uint yr, uint mo, uint 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: Given a century (cent), year (yr), month (mo), and day (day),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ndex equal to the numbers of days transpiring since 01/01/19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dateindex() does not perform validity checks upon it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 Date from Date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extractdate(ulong index, uint *cent, uint *yr, uint *m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int *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: Given a date index, compute corresponding century, year, month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, then record such values to pointed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 Week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uint weekday(ulong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: Given a date index, return the corresponding weekday, with 1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for Sunday, 2 being returned for Monda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 Current Date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ulong currentdate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: Return index for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 Date String from Date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 *datestr(char *string, ulong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: Construct a string description of the date in the date index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will have the form: mm/dd/yy.  Return *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 Date Index from Date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ulong valdatestr(char *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: Return date index from date string having the form: mm/dd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valdatestr() returns -1 if the date string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 Time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ulong timeindex(uint hr, uint min, uint s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: Given an hour (hr), minute (min), and second (sec), return a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equal to the number of seconds transpiring since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timeindex() does not perform validity checks upon it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 Time from Time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void extracttime(ulong index, uint *hr, uint *min, uint *s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: Given a time index, compute the corresponding hour, minut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, then record such values to pointed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 Current Time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ulong currenttime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: Return index for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 Time String from Time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 *timestr(char *string, ulong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: Construct a string description of the time in the time index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will have the form: hh:mm:ss.  Return *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 Time Index from Time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ulong valtimestr(char *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: Return time index from time string having the form: hh:mm: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valtimestr() returns -1 if the time string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