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6801157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9779598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0686231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2558133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36488310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6760517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9621240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2481459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6667437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53726046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1269333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8360547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7861779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9138526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