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 PCHP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6-Feb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CALCULATOR,CALC,H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full function calculator for the IBM-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