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rge File Backup and Restor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7 Avinesh Bang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This Program Is Sharew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for the sole purpose of storing and retrieving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floppy disks and ZIP Disk media.  LFB is written to compres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y default.  Compressible files are those of large databas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ocuments.  Files compressed with PKZIP (.ZIP), ARJ (.ARJ), LHA (.LZ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 (.RAR), and UC2 (.UC2) should be stored with the 'S' option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urther compressible.  All files on destination media (ie. floppy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 disks) are era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LFB B &lt;filename&gt; &lt;storage floppy driv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FB B &lt;filename&gt; &lt;storage floppy drive&gt;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FB R &lt;retrieval floppy drive&gt; &lt;destination path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LFB B BIGFILE.DAT A:   &lt;- With Compression (Encrypts At Same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FB B BIGFILE.DAT A: S &lt;- No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FB R A: C:\TEMP &lt;- Looks for *.LBC files on Drive A: and Resto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:\TEMP (Creates Directory If Not Present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pdates and other programs by Avinesh Bangar are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 Web via the Internet WWW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suggestions for this program or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 to the program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nesh Ban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191 Ashcrof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sford,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V2T-5C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WWW: http://users.uniserve.com/~abangar/abprod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abangar@uni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The registration cost is $20.00 CD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registration you will receive a registration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please register it as it will encourag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velopment. Please reference what program and vers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ques and Money Orders should be made out to: Avinesh Bangar and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 sect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REGISTER.EXE included with this archive to print out a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 your email address along with registration as the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ration instructions will be email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under no warranties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nesh Bangar or AB Productions will not be held liable for damag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software.  All precautions have been taken to avoid any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Any bugs may be reported via mail or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"history.txt" for more information on program improvem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