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P A 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process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Intel 874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seph L.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Introduction 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Loading EPASM on your system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Creating an assembly language program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EPASM assembler directives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assembler directives 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abel" 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 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MCS-48 command notes 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Assembling your program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EPASM 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 Error messages 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.1  Command, file, and DOS errors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.2  EPASM assembly errors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 Using the EPROM programming device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ASM program is a one-pass assembler that was writt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8749H EPROM as described in the Intel Micro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, using the MCS-48 instruction set.  This assembl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other chips using this instruction set (874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, 8048AH/8049AH/8050AH ROM, and 8035AHL/8039AHL/8040AHL CP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ar as their memory structures are similar to the 8749H EP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not intended to be a reference for the MCS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et or the above mentioned devices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Microcontroller handbook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to the EPASM program is a file containing "source c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EPROM program.  This contains the MCS-48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s, labels, assembler directives, and comments.  EP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it into the machine code of the processor,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umbers that will direct the processor to carry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the programmer has specified.  This machine code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which then must be transferred to the processor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"burner" or programm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of EPASM is an object code module file.  I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encoded commands that were specified by the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.   This program was written to constru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suitable for the PROMPRO 7 EPROM Programming U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Logical Devices, Inc.   The files have also bee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PROMs using the B&amp;C Microsystems 1409 Universal (E)E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  However, the file can also be passed to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OM programming devices that support the same format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e converted by a program of your own to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you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as shareware.  It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others, as long as it is in the fo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.ZIP file which contains all the separ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for EPASM, and the files are not modified in any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, register your us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nding $1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eph H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-1063 Emepela Way, Unit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eohe, HI  96744-3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gistering, you will receive the latest version of EP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annoying registration screen), a printed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and the source code for EPASM (written in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).  You will also be notified when update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n the future.  Questions and technical suppor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mail at the above address, or by phone at (808) 95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48 weekdays 8am-5pm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entitles you to use this software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to make as many copies of this software a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CS-48 and the various chip names mentioned ab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are registered trademarks of the 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 The EPASM program and associat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0-92 by Joseph H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Loading EPASM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anything else with your distribution disk,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copy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ved EPASM release is archived using the PK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utilities, and is named "EPASM.ZIP" 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ASM.EXE  - the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ASM.DOC  -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.SET  - the MCS-48 instruction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ASM - a sample assembly languag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DOC - the registration form for EP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assembler, these files must be extrac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a directory of your choice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various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loppy driv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ake a backup of the distribution disk. 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EPASM (source) disk in drive A: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the computer is done reading the disk and asks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k.  Remove the original disk and place a blank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rive A:, then type &lt;RETUR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KUNZIP and EPASM.ZIP on the same 360K or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th nothing else, there will be enough room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original plus extracted files.  At the DOS prompt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ep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s will be extracted to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ake a backup of the distribution disk. 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EPASM (source) disk in drive A: and a blank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(target) in drive B: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the computer is done reading the disk and wri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arget dis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 EPASM disk by doing the following:  First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have PKUNZIP and EPASM on one disk, and plac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drive.  Place a blank formatted disk in the B: drive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:" to change default to that drive.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pkunzip a:ep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s will be extracted and written to the disk in th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bove instructions to backup your copy of EPAS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 the program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k with the files EPASM.ZIP and PKUNZIP in th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Make a subdirectory on your hard drive to pla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ASM files into, for examp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&gt;mkdir ep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the commands above that are after the &gt;).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d ep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PAS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PASM&gt;a:pkunzip a:ep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s will be extracted and written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in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Creating an assembly langua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reate the source code for EPASM in a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can be any program that allows you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"ASCII" or "DOS" format.  This means just text,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reaks, printer commands, formatting codes o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 word processing program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you can use the Ctrl-F5,1,1 command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as a DOS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ASM will create various output files, based on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commands it is given and the command line option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VI.)  These output files can be viewed using the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DOS command prompt.  The files can also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word processing program and viewed in the sam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can.  This is most useful when the user is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own errors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element types in the program,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CS-48 commands.  Assembler directives are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during the assembly by the EPASM assembler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re commands that are converted directly into machin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PROM processor.  These two type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hort excerpt from a sample program writte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      IDLE routine:  remain here until interrup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   mov       R3,#80        ;select expander 0, disable ch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       a,#8F         ;address   "     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l      P2,a          ;   "      "     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d      P7,a          ;output slave idle st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    riff          ;reset interrupt-in-prog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mp       IDLE          ;jump to I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  End of IDLE rout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rt excerpt illustrates a number of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 First, the simplest command is the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";", the comment command.  This simply i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to ignore all the characters following that one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.  It can be used at the beginning of th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the entire line as a comment, or it can be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valid command.  In the above example, it is used to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routine with blank lines, hold the title of the 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notate each command line with a comment.  This is us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actice, since even a small assembly languag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follow without a few comments explaining the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for the person who wrote the program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a mix of uppercase and lower ca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.  EPASM treats upper and lower case lett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.  Therefore, the commands "mov" and "MOV" are t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ssembler directive used is in the first non-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text "IDLE".  This is being used as a "label"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designating that line or address in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programmer to reference commands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knowing the actual address of the command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Notice at the end of the routine there is a "jmp ID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will cause the EPROM to loop back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outine when it runs the program.  The EPAS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address of "IDLE" as it assembl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line as the "IDLE" label is the MCS-48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.  Note that these words are all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aces.  Any combinations of spaces and tab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parate the words of each line.  The spac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arbitrarily to make the program easy to rea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example, the first column is reserved for label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labels easy to see and therefore easier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of the program.  The next two columns hol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, and the third column holds a comment for that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fairly standard format for assembly languag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qually valid format would be to have the commands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lumn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      IDLE routine:  remain here until interrup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   mov R3,#80         ;select expander 0, disable ch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 a,#8F          ;address   "     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l P2,a          ;   "      "     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d P7,a          ;output slave idle st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riff          ;reset interrupt-in-prog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mp IDLE           ;jump to I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  End of IDLE rout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EPASM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the valid assembler directiv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ASM program.  An assembler directive is a command tha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generate machine code in the output file, but a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EPASM compiles the program.   The following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assembler directives, and a 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ORG       "label"       CONST    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ssemble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ent character.  Directs EPASM to ignore all othe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following this one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s the location  of the start of the program in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or's program memory.  The default location if thi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ve is not used is zero.  The correct syntax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addr" is the desired starting addres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abel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ord more that three characters long and less than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which is intended to mark a location in mem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enclosed the word "label" in quotes, since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ctual command that you invoke by typing "label"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use a word that is not a command and the 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terpret it as a label.  The label cannot b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other of the assembler directives (such as OR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), or be the same as one of the MCS-48 commands (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OV or JMP).  Note that since no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ctions are made, the label "IDLE" is treated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the label "idl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abel appears as the first element of a line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quates the label with the memory position of tha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abel appears in any other line after a valid MC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command, that means that label is being referenced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PROM program is assembled, the addres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where the label appears will be placed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e label can be defined only once, but refer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imes.  Below is a program excerpt where lab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The routine checks the test pins of the 8749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and takes actions based on their state. 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labels: the first label is "Main"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d in a number of instructions.  Other label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the program flow based on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V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   JT0 Stat1           ;If T0 set, goto Stat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T1 Stat2           ;If not T0 and T1, go 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R1,#20          ;Neither T0 or T1, BankA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mp StatEnd         ;Exit Stat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1    JNT1 Stat3          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R1,#00          ;If T1 also set, then WA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mp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3    Mov R1,#40          ;T0 and not T1, so Bank B&lt;&lt;&lt;&l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mp StatEnd         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2    Mov R1,#60          ;not T0 and T1, so Bank C&lt;&lt;&lt;&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nd  Mov A,R1            ;Get current bas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RL A,R2            ;Compare to last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Z  TakDat          ;If same, go inc. coun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A,R1            ;Different bank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 R2,A            ;set "old" base address 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A,P1            ;set old port reading equ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 R3,A            ;     to current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A,P2            ;same for port 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 R4,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MP Main            ;End of Main Program 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cessor running this program would repeat the loo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T1 and T2.  If the current base address as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the program jumps to the line design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ssembler directive is useful for equating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with words.  It is exactly like defining a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ferences a constant, not a memory loca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of the directiv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 name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he program in example IV.1 above consid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s being divided up into 3 "banks": A, B, and C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s 20, 40, and 60 (hex).  Instead of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which explicitly specify these memory locations,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define constants to make this more readab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s are included in the progra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       Constant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   BankA    20        ;Bank A: 32-63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   BankB    40        ;Bank B: 64-95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    BankC    60        ;Bank C: 96-127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xample IV.1 could 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IV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   JT0 Stat1           ;If T0 set, goto Stat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T1 Stat2           ;If not T0 and T1, go he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R1,#BankA       ;Neither T0 or T1, so Bank A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mp StatEnd         ;Exit Stat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1    JNT1 Stat3          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R1,#00          ;If T1 also set, then WA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mp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3    Mov R1,#BankB       ;T0 and not T1, so Bank B&lt;&lt;&lt;&l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mp StatEnd         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2    Mov R1,#BankC       ;not T0 and T1, so Bank C&lt;&lt;&lt;&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nd  Mov A,R1            ;Get current bas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RL A,R2            ;Compare to last bas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Z  TakDat          ;If same, go increment coun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A,R1            ;Different bank this time, re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 R2,A            ;set "old" base address 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A,P1            ;set old port reading equ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 R3,A            ;     to current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A,P2            ;same for port 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 R4,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MP Main            ;End of Main Program 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reason for having the CONST directive i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larity.  It is much easier to understand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doing if you write data to "BankC" instead of "80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ive causes EPASM to stop read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eing assembled, open the file specified and assem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rom that file into the program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 is reached, then return to the orig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tinue assembling.   It is effective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ing those commands in the INCLUDE file in your progra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ust be in the current directory, or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or else EPASM will no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error will be generated.  This command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number of standard definitions or routin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in many programs.  Then you can have a singl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m and all the other programs you writ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is file, so you don't have to have multiple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outines in every file.  Also, when 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routines, you can then recompile the rout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will be effective in all programs that u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limitation on the include file is that you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st" the include files.  That is, you cannot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CLUDE" file that has another "INCLUDE" command for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when there is an error in the program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file, the line number reported will be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umber of the program file plus the number of lin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lude file.  If the error is in the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, the line number reported will be the lin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in the include file plus the number of lines a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 in the main program.  To be certain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, the best way is to look at the .WRK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ASM (see chapter VI).  This file will show all lin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gram and the include file together,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MCS-48 comm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S-48 commands are stored in the file INSTR.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, for the purposes of EPASM, be the refere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yntax of the commands, since they will be expec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they are spelled in this file.  Note tha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file INSTR.SET must be in upper case, sinc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sembled will be converted to upper case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these commands.  The commands in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d can be in either upper or lower case, a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STR.SET is an ASCII file, with each line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one command.  Comments can also be include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preceded by a semicolon.  Below are a few sam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0  $    B6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1  $    76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!    04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,#  23   2    ;this command moves in the immedia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,PSW C7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,R0 F8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,@R0 F0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,@R1 F1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,T  4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line is first the command word(s)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data indicator, if any, then the hex machin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, then the number of machine cycles for that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or address indicators are the "#" and the "$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respectively, and they show that the comm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te of data or an address.   For example, the command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data to the accumulator is given by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#  23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contains the "#" character, it indicates that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s required; namely, the data to be mov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.  So the correct usage of this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#1C        ;Move the value 28 (1C hexadecimal) to 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"$" character indicates that an address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.  So i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1  $    76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jump to the address given if flag 1 is s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usage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1  DONE          ;if flag set, jump 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DONE is a label that is defined elsewhere in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the address is given by an eight-bit valu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DONE must be on the same memory page as the J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or else the jump will not be perform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!" character is used for the JMP and the CALL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a 11-bit address (in order to cover the entire 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pace).  The upper three bits of the address are en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rst byte of the command.  This diff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yte in commands using the "$" character, which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yte and therefore is limited to eight bits.  EP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s these two commands specially and encodes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have no data or address information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specified in the INSTR.SET fi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,@R1 F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command to move data memory content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 (register R1 has been previously loa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ddress).  The correct usage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@R1           ;Move register-addressed data into 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precisely as it appears in INST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INSTR.SET file is in ASCII format and rea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ASM program every time it is executed, the INSTR.SET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 to change the syntax of the commands, if desir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usually recommended, since it is good to keep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similar to the MCS-48 commands for clarity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program for a different EPROM with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, one could simply change the file INSTR.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commands in the alternate instruction set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is that the CALL and JMP commands cannot be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are handled in a special way.  Also, new comm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!" character cannot be added, since it requires chan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ASM program.  Of course, if you have registered y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PASM and have the source code, you can alter the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different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eature of EPASM is the ability to do simple arith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tatement with hexadecimal numbers.  Th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re addition and subtraction.  For example,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ed to move the value 8C into the accumula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#8C      ; fill accumulator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ay that you wanted to move a number that was 7 lar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C.  The correct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#8C+07    ;fill accumulator with 7 greater than 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ression is evaluated during the assembly, an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value (147, or 93 hexadecimal) is placed in tha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.  So the command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,#93        ;fill accumulator with 93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expression is evaluated before the .OBJ out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the statement will not add to the object co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or slow the program down.  This feature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feel like doing the math operaation, or wh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the relationship between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Assembling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gram has been written and saved to disk a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"DOS" format text file, it is ready to be assembled by EPAS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command syntax for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asm progname [-w -e -b -l -h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gname" above should be the file name of the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assembly language program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.  It can be just the file name, or the full path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in the default directory.  The extension ".ASM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if none is used.  Be sure not to use the extension .T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PASM uses this for a temporary file, and later e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 you have another file with the same root name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is extension, it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  : create a "work" file, showing the progra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the assembled commands, an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rom the input file source cod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emely useful when debugging the program, to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error is occurring and what the EPAS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rying to do with the commands it is giv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ile name is the original name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".W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  : create an error listing file.  This i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all the error messages gener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EPASM.  These messages are also prin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but may come too fast to see them a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ile name is the original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sion ".ER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 : in addition to the ASCII object module create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ASM successfully assembles a file, a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machine code can also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.  The binary file is a non-prin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2K bytes in length and contains no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checksums, etc, just the machine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format.  This file may be useful when a EP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device may require a different forma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fault .OBJ module normally created by EPAS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inary file can be read easily into a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the user would write to output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The default name for this file i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the extension ".B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l  : this option creates a label listing output file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lso be useful for debugging purpose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list of the program address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code to be placed in that address. 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by a carat (^) followed by an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dentification.  At the end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ing of all the labels used and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identify them in the listing above i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was mainly used during the development of EPAS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t can also be useful as a debugging too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name for this file is the origin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the extension ".L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h :  This option creates a "Hex" output file, which i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file with the assembled command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xadecimal form, 16 bytes per line (32 characters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basically the .OBJ format without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nd the checksum.  See chapter V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using command line switches, either upper 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can be used, so that "-E" is the same as "-e"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switch character can be used (e.g., "/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P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PASM is run without any arguments, the program simpl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ormat and gives a short reminder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o do this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EP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in this example and those below, the "C&gt;" re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and should not be typed.)  The EPASM program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fault directory, or a directory that is accessibl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OS PATH defined.  The file INSTR.SET mus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or the same directory as EPASM,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"Instruction set not found" will be generated.  To asse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, type EPASM plus the file name to assem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ish to assemble the file SAMPLE.AS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is documentati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EPASM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".ASM" is assumed, and need not be ente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assemble a file called SAMPLE.TST,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EPASM SAMPLE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ommand line switches, separate them with spa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command and from each oth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eate a "work" file and an error listing (if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errors in the program)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EPASM SAMPLE -E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errors, the files SAMPLE.ERR and SAMPLE.WR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If there are no errors, the files SAMPLE.W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OBJ will be created.  If you wish to specif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for the output files, the names can be includ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.  For example, if we want to assembl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ASM, but want the work file name to be WORK.SM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 addition to SAMPLE.OBJ a binary output file, w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EPASM SAMPLE -W WORK.SMP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EPASM program is running, it will notify you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ncounters by printing a message to the screen.  If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ntered, no .OBJ, .HEX or .BIN output files are gener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rrors are encountered, an .OBJ file will be created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BIN or .HEX file if the proper command line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An .ERR file will not be created, even if on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stop the assembly at any time, just press any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uspend the assembly and ask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 Type "Y" if you want to stop.  This feature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"type ahead" the next DOS commands after EPASM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terminate the assembly is very useful, most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ASM finds errors and you do not want the assembler to b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st of the file until you have gone back and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AMPLE.ASM is included with this release to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the proper syntax and structure of an .ASM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to show good or useful programming tech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ction below summarizes some of the error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n the command used to start EPASM from DOS, and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proper files necessary to run EPASM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scribes the error messages given by EPASM when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he program it is assembling.  Tips are giv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to correct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1  Command, file, and DO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ommand 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you typed EPASM correctly,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ASM.EXE program is in the current directory, or acce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PATH you hav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 set file INSTR.SET not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NSTR.SET is not in the default directory or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found in the directories defined in the current DOS PA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have copied it from the distribution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in command line par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an invalid combinations of switches and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mand line when you ran EPASM.  See chapter VI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using the command line switches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ot f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you specified is not correct, or it is n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you specified, or that directory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Check the file names used in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NCLUDE files use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iles are on a floppy drive, make sure the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 tab is not on (for a 5 1/4" disk) or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(covering the hole in the 3.5"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disk is in the drive specified, and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ked in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2  EPASM assembl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rror messages generated by EPASM when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he program it is assembling.  The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out, followed by some of the offending tex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.  Often if a line has an error in it,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will be created, as EPASM tries to interpr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 different ways.  When the problem is solved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detection in EPASM can only detect certain erro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, of course, diagnose logical errors that will ca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not work as you expect after you have "burned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to your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id constant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encountered is being interpreted as a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ant, and there was an error in converting the numb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 trying to define a label that is two or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length (a label must be three to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), or you mistyped the constant (you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L when you intended 8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x constant overflo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embler is expecting a hexadecimal constant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, but the number there is over two digits in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stant limits are 00 to FF 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id jump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jump command entered is not a valid MCS-48 ju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used on the line is not a valid MCS-48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likely you have misspelled the command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embler is attempting to evaluate a label as a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re are spaces or tabs separating the el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struction cannot be located at [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instruction cannot be located at addresses 2046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7 or at 4094-4095.  You must change your program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atements do not fall on thes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jump at [address] cannot reach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jump commands (e.g., JC, JF0, etc.) 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addresses on the same 256-byte memory page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used in the command is only 8 bits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rying to jump to a label (address) on another pag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hange the program so that either the conditional j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destination are on the same page, or re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so that you jump across the page boundary (the C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commands are not restricted to one page, they can j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any location within the 2K program memor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solved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referenced a label somewhere, but never define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(you define a label by putting it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 in some line).  Either you forgot to define i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pelled it, either here or where it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cannot nest INCLUD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CLUDE file contains another INCLUDE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owed: call the second INCLUDE file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second INCLUDE file will be ignored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error opening INCLUD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LUDE file you specified could not be foun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file must be in the default directory, or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full path name. The assembly will contin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thout the information in the INCLUDE file. 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fil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an error opening or deleting the wor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(or the default work file name, if none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).  EPASM first creates a work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MP, then at the end, erases this and makes a wor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tension .WRK, or whatever you have specified.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not to have any other files in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.TMP, or they may be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 Using the EPROM programm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that you use to program or "burn" the EPR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greatly, depending on the device being used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send the programming device a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, which will direct the device to program the EP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one of the output files from the EPASM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your assembled code, either the default .OBJ file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ost common case), or the hex or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gram in diffe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ming devices (such as the PROMPRO-7) 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municate with it using a terminal emulator program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the emulator program has to have an "upload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a file to th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vices come with their own software drivers,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&amp;C Microsystems 1409 Universal programmer.  With this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an be read in and sent directly using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output file options in the EPASM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.OBJ files are in Intel hex format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the following information (all numbers in hexa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  hex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the colon character (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number of data bytes N in record (00 for end rec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        the starting address of where the data bytes are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00=program data in line, 01=end of fil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*2        the program data to be loaded into the EP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        checksum (two's compliment of the sum of the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colon character, modulo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ASM always sets N above equal to 10H (16 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mat option is the binary file,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loaded into the EPROM with no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just the bytes starting at address 0 and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program memory, for a total of 2048 8-bit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e locations from the end of the assembled program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program memory space will be fill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nal format is the ASCII hex file, which contains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hex data to be loaded into the EPRO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the same as the Intel file, except only the program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n the file, there is no header information or end 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or program starting at address 0 going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re included in the file.  Sixteen prog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written per line (32 ASCII hex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PASM  Assembler     October 1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eph H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-1063 Emepela Way, Unit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eohe, HI  96744-3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technical support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8) 956-98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hora@galileo.ifa.hawai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s $15.00 ( Check ___   Money Order ___  P. Order  ___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ration of EPASM.  Please send m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ASM program and example files, a print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and the source code for the EPASM program (i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5.0), and put me on the mailing list for futur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nsions to the EPAS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