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FL v3.40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upgrade to the latest version (v3.40) for 25$. If you ordered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, 1993, you're entitled to a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ayment information is detailed in ORDER.DOC. For credit card orders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  and tell them you're doing the upgrade price of 25$. European  custo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 using  DP  TOOL CLUB. Just send the order form to  them.  They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 various  currency. You can also upgrade anywhere in the  world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with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look at ORDER.DOC for details about al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