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 ("Directory Comments") TIPS and IMPORTANT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for DC to behave like a new Dos command, you must put "DC.EXE"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splays files in alphabetical order) and/or "DCU.EXE" (display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orted) in the "COMMAND" directory (sub-directory to "WINDOWS"(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) or "DOS" directory (or any directory that has a set pa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no reason, I could think of, for you to put "DIR-COM.LOG"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editor.  If the text editor adds an EOF character (at the end)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 "DIR-COM.LOG", DC will not accept the log.  You will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R-COM.LOG is corrupted...." message.  To fix the log, use anoth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es not add an EOF character (should remove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 APPEARS AND DISAPPEA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move the Edit Bar in DC, the flashing cursor is removed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any of the "legal" edit keys, text, cursor left, right, back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(except Ins), the cursor will appear.  Note: Tab is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RIAGE RETURN SYMB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editing comments, if you type over the carriage return symbol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, because the carriage return (plus line feed) is automatically add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a line (past t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DER DOS (V6.X AND OLDER)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DIR" command reports how many "files" are in the directory.  Th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also counts sub-directories including the "." and ".." as "files"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ess the "End" key in DC, the "FILE" number will reflect the actu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s, unless there are hidden file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ED OR UNSORTED "DIR-COM.LO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orted "DIR-COM.LOG" is the results of using DC.EXE.  DCU.EXE creat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orted log.  If you want to convert an unsorted "DIR-COM.LOG" to a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(or vise versa), simply type DC (or DCU) and type over a charac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haracter (or add a comment) to force an "update"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IR-COM.LOG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"DIR-COM.LOG" is included as an example.  When you execute DC (or DCU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files, along with other files (if) in the directory where you unz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package", will be displayed.  You can see the comments for DC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NOTE: If you had other files in the directory, "DIR-COM.LOG"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"updated" to include those oth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copy files, which have comments in "DC-COM.LOG", to anoth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C, assuming a directory that doesn't already have a "DC-COM.LOG",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C-COM.LOG" to that other directory too.  Go to that other directory (no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) and execute DC to update the "DC-COM.LOG" there.  NOTE: Fil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"missing" (in the original directory, but not in that other directory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from the log, while other files, that were not i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will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that you delete or rename with comments will be removed from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ime you use DC.  In case the comment/s of a deleted or renamed file/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portant, the "DIR-COM.LOG" is renamed to "DIR-COM.BAK", befor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(updated) "DIR-COM.LOG"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