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- The BEST Directory Utilit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James D. Bryant II, 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leasing D as Shareware at a cost of $5.00 per machine it ru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ay copy and distribute D freely under th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.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All original files are distributed as 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. You recieve no money beyond the cost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. And that you send $5.00 (US) for every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tend to run D on, including network workst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D. Brya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2 Beverl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do, TX 76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ies of any kind, although if a bug is repor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uplicated by me I will try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an alternative to high-priced software, and the hig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vertising. So, if you like D, tell others about it! Better ye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 copy (as long as the criteria above is me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in many hours of work in writing this, and I hope that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ave you ever had to find a file or group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produced by the DOS DIR command (the bigger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you have to look!)? Have you ever wished there w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 command? Have you ever wanted to see different file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s? Ever want to find out how much space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irectory uses? Ever want a sorted directory, one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or as little information as you want? I could go on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only a masochist would be satisfied with the DOS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S-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monitor is preferred, although it will work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temper with anem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customized 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orted directory displays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colors assigned to up to 10 file type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otal size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ree and total spac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Volume Serial Number of DOS 4.xx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rmine if a directory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rmine if a directory is appended (using the DOS APPEN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irect a directory display to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directory as above, but 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directo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nline help f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A '*' signifie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convinced. How do I install 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Copy the program to a directory specified in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Try bringing up a few directories to see if you lik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If you like the settings,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f you don't like the settings, there is a way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suit your preferences. MS-DOS has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This is where it stores variable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nvironment of your system. For example, the 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ommand puts a variable into the environment called PAT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here to find programs to execute. If you want to se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just type SE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uses three environment variable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F  - The default command line options. Display type, Sor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L  - The default colors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T  - The default file types (extensions) for D to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defining an environment vari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NAME=VALU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 to put this command is somewher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 use the hardwired defaults in the following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examples as-is will no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of the valid command line op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anything set here by specifying different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hen you ru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DEF=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default command line options to /E /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valid three or less character filenam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XT=COM;EXE;BAT;C;H;ASM;BAK;ZIP;ARC;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perate the extensions with semicolons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use the following table to specify the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lor  �Val�Color    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lack  �n  �Gray     �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lue   �b  �LtBlue   �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reen  �g  �LtGreen  �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yan   �c  �LtCyan   �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d    �r  �LtRed    �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genta�m  �LtMagenta�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rown  �y  �Yellow   �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hite  �w  �LtWhite  �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that you will specify (in the correct order)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COL=CCgGGGRwwYWRcC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os � Wh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   � Ext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  � Ext 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1  � SubDi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2  � No exten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3  � Undefined exten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4  � Divi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5  � Header/Foo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6  � Back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   D [Option] [Option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:  [Drive:][Pathname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*Sort filenam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Sort filenam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Sort filenam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Sort filenam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 Don'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+ *Sort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  Sort in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  Single column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  Display Name/Size/Attr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3  Display Name/Size/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4 *Display Name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6  Displ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Turn off fas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Toggle the color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Usage screens (Will restore original screen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 '*' signifie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duce a display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duce a display of the current dir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duce a display of all files in the current d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with NAME (i.e., NAME*.*), or if NAME is a sub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duce a display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/S- C:  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C: /S-  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/S/- C:  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/S /- C: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/S- C:    [ All are identical to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duce a display of the current dir of drive C: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ze in descending order (High to Low). This also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independance and multiple ways of specify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