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  �������������������                 ���������������  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�  �������������        </w:t>
      </w:r>
      <w:r>
        <w:rPr/>
        <w:t>" G "        �������������  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������                 ����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(short for "GOTO") is an alternative to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 lot of directories -- spread over a few drives, perhap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 the familiar  DOS prompt  to a "shell" program,  you've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hat DOS had a  quick  way  to jump around,  using  abbrevi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how many times ca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URBO\PASCAL\APPLIC\DATABASE\ACCOUNTG\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a little bit anno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lets you place  any number  of abbreviations  in a data file (G.TX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directories by providing the abbreviation.  For exampl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abbreviation "DAP" to the directory above, you woul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D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"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A brief description of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BAT   A batch file to call up the S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.EXE      A freeware file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EXE        The "G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TXT        The "G" data file -- this contains the abbreviations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the G.EXE program to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what the PATH is, refer to your DOS man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ustomize the data file (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, you will need a DOS text editor,  such as  Edl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   You can  also use a  programmer's editor 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editor),  or a  word  processor  in 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ric DOS text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f  G.TXT  included in this package includ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we use the "G" program  here at Pinnacl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rase our definitions and replace them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ATA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 file  (G.TXT)  contains a  list of abbreviations  and their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ing directories.   There is  no limit  to the number of abbrevi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in  the file.  For ease of use  you may find it  advisable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abbreviation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and lines that start with semi-col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 recognizes  partial  abbreviations.  For example,  if  you  defi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"XYZ", "G" would understand the shortened abbreviation "XY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, however, recognize "YZ";  abbreviations are  compared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processing of partial abbreviations,  make sure you inser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(ASCII) or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    before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1    befor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before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Y before BEAUT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MIT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paces are allowed in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for an abbreviation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for a directory name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name the program G.EXE to something else, bu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G" does not mind if your text editor pads out "white space" with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ASCII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"G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[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f you have defined the abbreviation  "XYZ",  you woul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rresponding to that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G" can't find an abbreviation,  it will try to find a directory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urrent disk.   For example, if it could not find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YZ, it would then try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 G will look for those directories on any hard- o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your system.   (To spare you having to  load a diskette,  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xtended search on drives A: and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G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omit the abbreviation  (i.e. just type G at the DOS prompt), "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ist of abbreviations, along with their equival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entitled  "THE DATA FILE"  for a note about 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bbreviate your abbrevi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NOTICE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noncommercial purposes you are hereby given the right to use unmod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ies of  "G"  without paying a licensing fee.  If you wish to tailor  "G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your own requirements,  order the  Turbo Pascal source code ($5). 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order the source code you also obtain license to distribute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onjunction with any commercial produc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� � � � �                                             � � � 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 � � �      </w:t>
      </w:r>
      <w:r>
        <w:rPr/>
        <w:t>AND NOW, HERE'S A SPECIAL OFFER ...      � � � 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 � � � �                                             � � � 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 � � � �   </w:t>
      </w:r>
      <w:r>
        <w:rPr/>
        <w:t>3 Megabytes of Software for only 3 bucks!   � � � �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 � � � � �                                             � � � � �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                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t your hands on a repetory of Pinnacle's best shareware program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s for communications, business, programming, education, leisu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3  [ ]  Maxi-Collection:  3 Megabytes on 3.5" 1.44 Megabyte disket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5  [ ]  The Grab Bag:  The same software on 5.25" diskett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�  </w:t>
      </w:r>
      <w:r>
        <w:rPr/>
        <w:t>MONEY REFUNDED IF YOU ARE NOT 100% DELIGHTED!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you are not delighted, simply return the diskettes for a refund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il your order to:  Box 714 Airport Road, Swanton, Vermont 0548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nadians may remit Canadian funds to:   CP386 TMR Quebec H3P 3C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O YOU HAVE ANY COMMENTS OR QUESTIONS?   You can reach us as follows: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                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oice Support Line (9 AM to 9 PM Eastern Time) ������� (514) 345-957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4 hr/day FREE files BBS (up to 9600 baud v42bis) ���� (514) 345-865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Enie ���������� T.CAMPBELL11       CompuServe ����������� 70154,157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