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ersion 1.02             Documentation                    10/0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          RUN is a utility that allows you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s for selected files in a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both a file pattern with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oint-and-shoot" selection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to process. RUN is capable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to the batch file o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    This program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he property of the author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edlove, and may not be so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on. The program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freely distributed, unaltered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,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via diskette, provided tha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ibution fee is charged,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uthor does not guarante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free ofdefects and may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ible for loss caused by such.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program constitutes you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Register your copy of RUN.EX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b Breed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96 Swallowsn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         RUN is executed from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{pattern} "{command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{pattern} is a wild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 indicating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and {command} is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just "RUN" will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:      The following substitution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{comman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P = Comple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F = Filename includ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N = Fil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E = Exten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D =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          The archive/diskette you receiv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.EXE  The RUN execu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.DOC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ZIP.BAT Sample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rchiv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RUN is a very straightforward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execute a program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tituting selected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ecute RUN, use the command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se you have a program -- TEXTFIX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s trailing blanks from text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run it against all the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rectory C:\TEXT. TEXTFIX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enter the full file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 To execute TEXTFIX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C:\TEXT\*.TXT "TEXTFIX $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, RUN presents you with a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 all files which match the 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"C\TEXT\*.TXT").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the selection box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pacebar&gt; to select files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&lt;spacebar&gt;, RUN places a small box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ilename and moves to the n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st. If you select a file by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cursor over the file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&lt;spaceb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files which have been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. Once you have select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wish to process, press &lt;Enter&gt;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the process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press &lt;Enter&gt; RUN ask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ause between each file. CHOOSE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nswer (N)o to this prom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able to stop RUN processing.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, this is not a probl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ncertain about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ng, you might want to answer (Y)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answering the pause prompt, RU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the files you have sel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nswered (Y)es to the "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" prompt, RUN will promp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processing, RUN clear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     Since this is a relatively simpl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will only be given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of RUN. Support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above or by calling BOB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16/929-7511 (PCPursuit CAS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  <w:tab/>
        <w:t>1.01 - Origin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02 (10/02/89) : Minor bug fix.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           Bob Breedlove        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