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- Show directory entries sinc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oday (system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11/0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.A. Geelen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INCE [ day ] [ month ] [ ye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y]   in range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nth] in range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year]  in range 00..99 or in range 1000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MONTH and YEAR are defaulted on today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tionally replaced b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DAY is specified, and the resulting d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, MONTH is changed into the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Y and MONTH are specified, and the resul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future, the previous year is tak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