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xecute "MAKELIST.BAT" in the SAME Dos mode, otherwi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a "TRUE" report.  NOTE: "MAKELIST.BAT" uses the Dos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IR/S") to create a "DIR_FILS.LST" file, which is a list of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in the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DOS Prompt in Windows 95/98, the Long Filenam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affects the format of the list of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"Directory of C\WINDOWS\...." (example)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 Any changes to a long directory name, which may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short name (Note: A directory name can have an extensio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affect as a renam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DIRECTORY NAME (or File/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You have a list called "NM1.REF" (stripped down "DIR_FILS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NM) and later, you renamed a directory in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isn't in your "NM1.REF" list and therefore, that director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nd sub-directories within, will be reported as "New"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st for comparison with "NM1.REF").  SOLUTION: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"NM1.REF" (or higher number if you want to keep "NM1.REF"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w directory name.  Note: The same thing applies to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reference list (list of files and directories)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f you make many changes (delete, add, or renam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