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would like to get the key-code (no disks) for VGA-COPY/386 for 40 US 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registration fee for VGA-COPY/386 covers only a set of 25 key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25 versions, NOT keycodes and disks. I am also awa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listed are subject of chang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 State/Provinc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Code: _______________________ Countr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 Fax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ever forget to give your full and readable addr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I would like to get the key-code (no disks, I already hav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 of "VGA-COPY/386" for 4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name, 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pay with any normal national bank cheque/international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freely convertible currency covering the amount in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always issue any cheques, esp. Euro-cheques in your own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 - otherwise cashing the cheque might cost us more than you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bers of Compuserve can obtain keycodes (NO DISKS) for "VGA-COPY/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 GO SWREG and register for # 8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ould like to pay with credit card (fastest and easiest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: Visa [ ] Euro-/Mastercard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number: _ _ _ _ _ _ _ _ _ _ _ _ _ _ _ _ Expires at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cards will be charged in german DM according to the actual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reditcard phone orders: +49 30 497 66 1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this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49 30 497 66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mail it to 100544.3524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 Juergen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ezener Str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1335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+49 30 497 66 131 / Fax: +49 30 497 66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get more info (please search for VGA-Cop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online with creditcard via secure serve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ai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bert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hareit.com/programs/100280.ht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wregne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w-reg.com/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at the following national 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- please ask fo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an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 Gaona 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16) Capit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(54-1) 582-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54-1) 958-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lean@einstein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1 (55 A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spar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7, 11-13 Marchant Way, Morley, WA 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9) 375-11 78 * Fax (09) 375 - 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spark@iinet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iinet.com.au/~bs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2 (55 A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8, Brockvale, NSW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9905-7006 * Fax: (02) 9905-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paulj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3 (55 AUD; Bankcard, Mastercard, Visacard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wood Share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12, Bibra Lake, 6163 West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09) 434 3416 * Fax (09) 418 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017.3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017,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(1500 Bf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J. Hotonstraat 55, B - 1200 Bruss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2-2-770.64.06 * Fax: 32-2-772.6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dverbo@infoboard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1447,2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(50 CAD; Visacard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Millside Rd.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2Y 2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403) 256-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403) 256-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ORZUCHW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echia (1250 K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, 170 00 Praha 7,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2-2-379-498 * Fax: +42-2-378-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(239 DKK - please order #DK14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- 124 21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 + 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Giro Account no. in Denmark: 1-649-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(189 FIM - please order #FI14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- 124 21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 + 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Giro Account no. in Finland: 800057-109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(225 Frs, CB and Eurocard/Mastercard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rue Pierre Contant d'Ivry, 66000 Perpi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 68 66 79 23 * Fax: 04 68 66 57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11.36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611,3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(L27 + vat: = L31.73; all major creditcards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oast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illage, Colyton, Devon EX13 6HA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44) 1297 552222 * Fax. (44) 1297 55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007,4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007.47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kong (308 HK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onest Development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1505 Wealth Commercial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Kwong Wah Street, 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2771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359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hrishkg@hk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(2690 ISK - please order #IS14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- 124 21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 + 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Giro Account no. in Iceland: 60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 (please ask for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ep J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Defence Enc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s 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hi - 11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91-11-221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91-11-461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andeepj@giasdl01.vsnl.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 shekels, according to the current exchange rate of the US Dollar, all major creditcard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ael Goik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a Meir 1/9, Qyriat Yam, 29000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972-4-877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igo@www.jpost.co.il or migo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 1 (65 000 Li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T di Valerio Gra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ilvio Spaventa,27 80142 Napoli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 di pagamento: bonifico bancario, vaglia post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ssimamente) conto corrent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 WEB: </w:t>
        <w:tab/>
        <w:t>http://www.live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ab/>
        <w:t>sales@livenet.it, livenet@tin.it (quest'ultima ancora per p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:</w:t>
        <w:tab/>
        <w:t>+39 81 260175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39 347 2313456 (contact, programmers,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39 347 3482308 (tech, support, 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39 347 6146830 (acquiring, sales, public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 2 (65 000 Li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mme Editori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Kennedy III TR.,N.4, 87030 Rende (Cosenza),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VERDE: 1678 91098 * Tel.: +39-984-466800 * Fax: +39-984-46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order@diemm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diemm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(4 500 Y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&amp; A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-6-2 Kamisunacho, Tachikawa, Tokyo 19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5-35-9901 * Fax: 0425-35-9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(60 D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0, 1440 AA Purmerend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+31 299 42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kreitse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 (259 NOK - please order #NO14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- 124 21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 + 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Giro Account no. in Norway: 0806 1907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(6 000 Escu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Dr. Joao De Barros N. 19 6to. Dto., 1500 Lisboa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01 - 715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o. 023474710008 BES (Banco Espirito Santo E Comercial De Lisbo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fm@cc.fc.ul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caravela.di.fc.ul.pt/~e2069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(50 SG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odel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Selet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80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65 481 5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65 483 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nfo@decision9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decision95.com/members/decision95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 (269 SEK - please order #SE14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- 124 03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 + 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Giro Account no.in Sweden: 163 24 51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1 200 NT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j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9-1, Chushan Rd. Chushan Nantou , Taiwan ,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886-49-656-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886-49-642-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rince01@ms1.hi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: Single_Life Fido: 6:720/777 Tel : 886-49-655-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1 (40 US $, Visa, Mastercard or American: via fax, e-mail, or mail; Money Orders: payable to AAIT p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; Checks: payable to AAIT paid in US doll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T Incorporated, 58 Kennedy Drive, Unit B, Dartmouth, N.S., Canada B2X 1N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902) 462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ales@aa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2 (40 US $, We accept Visa, Mastercard, Discover, American Express, Diners Club, Carte Blanche, Cas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Personal Check. Personal checks are subject to clearan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, PO Box 15016, Wilmington, NC 28408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ders: 8:00am - 7:00pm EST (-5 GMT) (800) 414-4268 (orders only) 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 (910) 350-2937 24 hours / 7 Days (800) 346-1672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ders via modem: (910) 350-8061 10 lines, all 14.4K (910) 799-0923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: orders@bmtmicro.com telnet@bmtmicro.com 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Ordering: https://wwws.wilmington.net/bmtmicro/secure_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and general ordering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OL: bmtmicro Via MSN: bmtmicro Via Prodigy: HNGP66D 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3 (40 US $; Visacard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Millside Rd. SW, Calgary, Ab., Canada T2Y 2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403) 256-5812 * Fax: (403) 256-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ORZUCHW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Software Library (PSL), USA -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SKS - neither shareware version or full version of "VGA-COPY/386"-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VIA PSL, please contact one of our above addresse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"VGA-COPY/386" as # 14348 with MC, Visa, Amex, or Disc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(Software) Library by calling 800-2424-PsL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524-6398 or by CIS Email to 71355, 4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il credit card orders to Ps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35705, Houston, TX 77235-570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 needs the cardholder's name exactly as it appears on the customers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lus the billing address for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's office hou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-Thursday from 7:00 a.m. to 6:00 p.m. C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00 a.m. to 12:30 p.m. CST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ce your order in the WWW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198.65.233.6/csheart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FOR QUESTIONS AND COMPLAINT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SD JUERGEN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ces, etc, must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 Juergen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ezener Str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1335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49 30 497 66 131 / Fax: +49 30 497 66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keycode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EVER FORGET TO SEND YOUR COMPLETE AND READABLE ADDRE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