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document file for BC-07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7 by M. Nimal Gunarat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orld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friend, This is a very special, unique program. 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to come across this.   Please use,  and give it to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em lucky too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( If you are too busy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nique program,  designed to  show you,  how to c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different lengths required, from the standard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such as bars, beams, pipes, timber etc. without w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            [1]  What is it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           </w:t>
      </w:r>
      <w:r>
        <w:rPr/>
        <w:t>[2]  How to us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3]  Who needs it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4]  How to order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5] 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. 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unique program  that  saves you MONEY,  MATERIAL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alize it's power, and the importance at firs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amed it as "BC", short for BEST CUTTER.  It's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consider a real example.   You are constructing your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stimated the required amount  of some items like ti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, pipes etc. The required amounts of steel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different purposes, different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   of steel bars are  required.  Th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ngth  �  Number  �   and  the number required from eac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Units) � required �   are given in the table. ( Assume the 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Ĵ   meter is same for all listed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55   �    723   �   Let us assume that the length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95   �    839   �   steel bars available is 6 Units.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65   �    694   �   may  wish to know, how many length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35   �    593   �   bought, and  how to  cut the abov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.90   �    843   �   from  standard lengths,  without w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.60   �   12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.45   �    511   �   At  this  moment,  you should re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   �   </w:t>
      </w:r>
      <w:r>
        <w:rPr/>
        <w:t>importance  of   handling   this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</w:t>
      </w:r>
      <w:r>
        <w:rPr/>
        <w:t>methodically to avoid possible  was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ey an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analyzing and guessing the possibilities with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encil, you  might spend  several  days to fin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 doubt it very much even if you are a very lucky Math Wizard!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eople will not find the answer. Therefore I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 easier and quicker way of solving this kind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BC-07.   When you run BC-07 and enter th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he solution will be written to a file named BC07 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PROBLEM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the standard bars available  =    6    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quired to cut     723  No. of      2.55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39  No. of      1.95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94  No. of      1.65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93  No. of      1.35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43  No. of      0.90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00  No. of      0.60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11  No. of      0.45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ith a MINIMUM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SOLUTION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ength =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        723    839    694    593    843   1200    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.      2.55   1.95   1.65   1.35   0.90   0.60   0.45   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1  x      2      .      .      .      1      .      .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x      1      1      .      .      1      1      .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x      .      2      1      .      .      .      1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  x      .      .      3      .      .      1      1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x      .      .      2      2      .      .      .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  x      .      .      .      4      .      1      .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x      .      .      .      3      1      1      1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 x      .      .      .      .      6      1      .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  x      .      .      .      .      .     10      .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9                                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bars  =   1189    (        7134.00 Un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waste =      0.00 Units (  0.000 Perc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nswer can be expla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rewrites the data clearly, in descending order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lines of the SOLUTION is data once again,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.  Please note that "Number" &amp; "Length"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." &amp; "Len." due to the limi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consider the lines below the dash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ow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standard length (6 Unit) steel bar, and cut it i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2 of 2.55 Unit length   +  1 of 0.90 Unit length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bove procedure 361 times. ( Resulting a zero was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ow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standard length (6 Unit) steel bar, and cut it i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1 of 2.55 Unit length   +  1 of 1.95 Unit length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f 0.90 Unit length   +  1 of 0.60 Unit leng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bove procedure  once.     ( Resulting a zero was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row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standard length (6 Unit) steel bar, and cut it i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2 of 1.95 Unit length   +  1 of 1.65 Unit length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f 0.45 Unit leng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bove procedure 419 times. ( Resulting a zero was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.             .            .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.             .            .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.             .            .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in a similar manner for each row    .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.             .            .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.             .            .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.             .            .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ow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standard length (6 Unit) steel bar, and cut it i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10 of 0.60 Unit length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bove procedure 88 times.  ( Resulting a zero was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you will  have  all  your  requirements  ready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.  Don't you think it is very convenient ?. You migh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understand the above explanations at the  fir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. Read it several times leisurely. It 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way to know  about BC-07 is to use it.  Try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magine.   It will give  you  the best solution ever. 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fferent lengths increase,  the solution  will b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al.  This program can handle up to   7 different 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have anoth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PROBLEM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the standard bars available  =    6.50 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quired to cut     188  No. of      5   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90  No. of      4.50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00  No. of      3.25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8  No. of      1.75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81  No. of      1.50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83  No. of      1.25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23  No. of      0.75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ith a MINIMUM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SOLUTION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ength =    6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      188    190    400    308    181    483    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.       5   4.50   3.25   1.75   1.50   1.25   0.75   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1  x    1      .      .      .      1      .      .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x    1      .      .      .      .      .      2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  x    .      1      .      .      .      1      1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 x    .      .      2      .      .      .      .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  x    .      .      .      3      .      1      .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x    .      .      .      2      .      .      4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 x    .      .      .      .      .      4      2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x    .      .      .      .      .      1      7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1                              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bars  =    731    (        4751.50 Un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waste =      0.00 Units (  0.000 Perc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at the above examples are trivial,  let u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difficult problems.   Please note, that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07 to verify the results. You will need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PROBLEM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the standard bars available  =    4.50 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quired to cut     901  No. of      2   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00  No. of      1.70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48  No. of      1.60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71  No. of      1.40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20  No. of      1.20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90  No. of      1.10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00  No. of      0.90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01  No. of      0.80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  No. of      0.70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30  No. of      0.60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ith a MINIMUM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SOLUTION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ength =  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      901  600  348  671  320  590  700  401   10  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.       2  1.7  1.6  1.4  1.2  1.1  0.9  0.8  0.7  0.6  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1  x    1    1    .    .    .    .    .    1    .    .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8  x    1    .    1    .    .    .    1    .    .    .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  x    1    .    .    1    .    1    .    .    .    .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  x    .    2    .    .    .    1    .    .    .    .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x    .    1    .    2    .    .    .    .    .    .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8  x    .    .    .    2    .    1    .    .    .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x    .    .    .    1    2    .    .    .    1    .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  x    .    .    .    .    3    .    1    .    .    .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x    .    .    .    .    .    3    .    .    .    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 x    .    .    .    .    .    .    5    .    .    .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x    .    .    .    .    .    .    1    .    .    6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x    .    .    .    .    .    .    .    .    3    4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6                                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bars  =   1446    (        6507.00 Un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waste =      0.00 Units (  0.000 Perc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PROBLEM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the standard bars available  =    8.50 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quired to cut     301  No. of      3.60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6  No. of      2.90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72  No. of      2.80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4  No. of      2.60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73  No. of      2.40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3  No. of      2.10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85  No. of      1.80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29  No. of      1.70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67  No. of      1.60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93  No. of      1.50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ith a MINIMUM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SOLUTION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ength =   8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      301  216  372  234  273  203  285  429  267  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.     3.6  2.9  2.8  2.6  2.4  2.1  1.8  1.7  1.6  1.5  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  x    1    .    1    .    .    1    .    .    .    .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  x    1    .    .    .    .    .    1    .    1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  x    .    1    2    .    .    .    .    .    .    .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 x    .    1    .    1    .    .    .    .    .    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x    .    1    .    .    1    .    .    1    .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  x    .    1    .    .    1    .    .    .    2    .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x    .    .    1    .    1    .    .    1    1    .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  x    .    .    .    1    1    .    1    1    .    .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x    .    .    .    .    .    .    .    5    .    .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3                                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bars  =    753    (        6400.50 Un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waste =      0.00 Units (  0.000 Perc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PROBLEM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of the standard bars available  =   100 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quired to cut        990  No. of    65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3  No. of    31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19  No. of    24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0  No. of    21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70  No. of    18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91  No. of    16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7  No. of    15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51  No. of    12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84  No. of    11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02  No. of     7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th a MINIMUM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SOLUTION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ength =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      990  133  719  500  670  891  107  651  884  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.      65   31   24   21   18   16   15   12   11    7 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9  x    1    .    1    .    .    .    .    .    1    .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1  x    1    .    .    1    .    .    .    .    .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 x    .    3    .    .    .    .    .    .    .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x    .    1    .    2    .    1    .    .    1    .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 x    .    .    .    4    .    1    .    .    .    .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x    .    .    .    3    1    .    .    1    .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7  x    .    .    .    .    4    1    .    1    .    .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x    .    .    .    .    1    4    .    .    1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x    .    .    .    .    .    4    1    .    .    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  x    .    .    .    .    .    4    .    3    .    .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x    .    .    .    .    .    3    3    .    .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x    .    .    .    .    .    .    4    .    3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x    .    .    .    .    .    .    3    .    5    .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9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bars  =    1459   (     145900 Un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waste =       0 Units ( 0.00 Perc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though  all the above examples end up with a zero wast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zero every time. Yes!,  But always your answ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al,  and  the  best  possible  ever.    As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lengths  increase,   the  possible  combinations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.  Therefore you have a better chance of reaching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ce of the program should be obvious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at  civil  construction sites a waste of 10% of ste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normal. With this program  you can make it almo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magine the amount of money and material that can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How to us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very  easy and straight forward.   Ru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BC-07 and pressing ENTER key at the DOS prompt. (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WINDOWS 95 user you can run it at DOS promp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creen, provides a brief 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vises you to read the document file,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content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clear the screen and ask the standa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When you enter the above, ( Even decimals are 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ngth  &amp; the number required will be ask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enter these values with a space between them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ave decimals for L?.) When  you have entered all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in the list type  "0 0"  and press ENTER. Th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rt at this moment. An example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length ? =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L1  and  N1 = 2.3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L2  and  N2 = 1.8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L3  and  N3 = 1.5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L4  and  N4 = 1.1 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L5  and  N5 = 0.9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L6  and  N6 = 0.6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L7  and  N7 =  0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ill be written to the file BC07 a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PROBLEM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the standard bars available  =    5    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quired to cut      40  No. of      2.30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  No. of      1.80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0  No. of      1.50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11  No. of      1.10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9  No. of      0.90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3  No. of      0.60  Uni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ith a MINIMUM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SOLUTION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ength =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         40     75     90    411     69   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.      2.30   1.80   1.50   1.10   0.90   0.60   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x      1      1      .      .      1      .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x      .      1      1      1      .      1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x      .      .      2      1      1      .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x      .      .      1      1      2      1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  x      .      .      .      4      .      1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                         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bars  =    190    (         950.00 Un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waste =      0.00 Units (  0.000 Perc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int file  BC07  by issuing the following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bc07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Who needs it ?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his is a program that so many wished for and nobody h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a vast  number  of  people  engaged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s / industries will need it.   All 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ant it frequently in their day to da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vil Engineers                     Grill m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 surveyors                  Trellis 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al Engineers                Furniture 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ing Contractors                Roof b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el, Timber &amp; pipe dealers        Puzzle sol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, who badly need this type of solving method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ware of this program, or even may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uter. It is nice of you to hel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How to order ?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 are supposed to save money, material  and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-07 can only handle a  maximum of 7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al situations you will need a program  that  can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7 different lengths.  A powerful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rograms are available.  Namely BC-20, BC-30 and BC-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different in capacity.   Depending on your nee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rder the suitab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� </w:t>
      </w:r>
      <w:r>
        <w:rPr/>
        <w:t>No. of different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rogram    � lengths that can  �    Price ( US$ 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� </w:t>
      </w:r>
      <w:r>
        <w:rPr/>
        <w:t>handle (maximum)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�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BC-20     �        20         �        10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�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BC-30     �        30         �        12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�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BC-40     �        40         �        15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�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ost ( Registered post is advisable. ) a Bank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 right amount (US$) to the address  given bel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ceive a licensed copy of the program in a 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Sorry, unable to send 5.25" diskettes.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. Nimal Gunarath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,  First 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io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ag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ri Lan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B. -&gt;   Please  note  that you cannot use BC-20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solution when you  have  more  than 20 length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if you have 35 different lengths,  you may fee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ry 20,  and 15 lengths in two  sessions to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solution using BC-20. But, this will never be ec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olution, you obtain using BC-40. Again it is a w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select a program that covers all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istribute the file  BC-07100.ZIP  free to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iven to  all  to  distribute  BC-07100.ZI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  BBs  or  CD  provided  that it is distribute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-07 is  provided  on  an  "AS  IS"  basis.    I  ( M. 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arathne  )  disclaim  all  warranties  relating  to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whether expressed or implied. 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bears all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ter the program, the program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immunize the program for virus. Program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rent, lease, sell, modify, decompile,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verse engineer BC-07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let me know your comments.  Whatever they are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 to learn that somebody is using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post your response to   ---&gt;  M. Nimal Gunarat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3,  First 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tatio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omag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ri Lan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E-mail                      ---&gt;  nimal@ou.ac.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thrift day  is  31st  October.    It remind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avoiding the waste of money and goods. 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 born  on  the  same  day, I am happy to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to help the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