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General class (amateur radio element 3B) examin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ill be used in exams taken between July 1, 1998 and June 30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diagrams are included with this upgrade, as there are no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the question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nd delete the old element 3B diagram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GA\3B*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RC\3B*.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\path\EXAM3B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xam Generator and all upgrade fil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comm.net/~g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