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UPER-D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uper-Dup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for HF) and SDV ( for VHF), by individuals o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group o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r callsign is shown on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llowing the words "Licensed to".  When you regis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py of the latest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with your callsign, together with a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'll be entitled to support for 12 months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, and each registration is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dividual or group - identified by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s a user of Super-Duper, you are not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You are buying a licence to use software.  I 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e licence is non-exclusive and non-transfer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n-exclusive, I mean that I may grant similar lic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urchasers.  By non-transferrable, I mean that yo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holder, are obliged not to give, lend, transfer or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to an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have aditional rights.  I provide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, on request, for a twelve month period - 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 IRCs (UK), or 3 IRCs elsewhere, together with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 envelope.  At the end of that period I invit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ew their registration, at reduced cost, and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y for on-going support and updates for a further 12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ers prefer not to renew their registration, the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to use whatever version of the program the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under the callsign to which it was registered.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SD (HF) also get separate programs optimi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GB Commonwealth Contest (SDC) and for the UBA Contest (SD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's obligation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yone else continues whether or not the user re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when you register, you are granted a lic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right to use my software, but not to give, 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r assign it to anyone else.  In this resp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obligations, correspond to those you rece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rchase an Amateur Radio Licence.  Infringem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or obligations is an offence and is usual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cy or theft.  Most of us have experience of pi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licence costs are fixed and independen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the rights conferred by the licence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aper Amater Radio licence just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20 metres only.  Your decision to purchase SD,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, is determined on the basis of whether or not,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represents value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e question of whether or not Super-Du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money, please compare the registration f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save by using Super-Duper and the value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nd you know that I'm taking a risk by releasing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r without copy protection.  So, if someone asks you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program, other than one licensed to "DEMO"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e that he or she is asking you to steal.  Give the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address so that they can order a copy fo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Duper is a bargain at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for SD, you'll also get SDU for the 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, SDC for the RSGB Commonwealth contest, and SD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OTA contest.  GQRP, FOC, RAFARS and RNARS me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 reference lists of names and membership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or won't register, then don't use my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software is supplied as is.  EI5DI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 EI5DI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mages direct indirect or consequential which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ir use.  EI5DI reserves the right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or discontinue program features without not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taken care of my legal obligations.  Now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y moral obligations if something goe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registered and have a problem, I'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est of my ability.  If you were former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lined my invitation(s) to renew, you're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o assistance even if the problem you complai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 software from the day you first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newal is a bit like taking out an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- it's wasted until you need it.  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any help if you're not currently register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ems unreasonable, ask yourself if you would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insurance policy that had lapsed and that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ed to re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: Use of a group or club registrated copy of S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members under their own callsigns is pirac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e about group registration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</w:t>
      </w:r>
      <w:r>
        <w:rPr>
          <w:rFonts w:eastAsia="Geneva" w:cs="Geneva" w:ascii="Geneva" w:hAnsi="Geneva"/>
          <w:color w:val="000000"/>
          <w:sz w:val="24"/>
          <w:szCs w:val="24"/>
        </w:rPr>
        <w:t>25 or $39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UK or Irish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DV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at the same tim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   Cheque or Postal Order payable in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urope.    Eurocheque or Postal Order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 International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where. INTERNATIONAL Postal Order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e International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n Ir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sh Pounds (I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 Brit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- US Dollars, French Francs, German 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or Ir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or $3.00 FOR AIRMAIL POSTAG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K AND 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____________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</w:t>
      </w:r>
      <w:r>
        <w:rPr>
          <w:rFonts w:eastAsia="Geneva" w:cs="Geneva" w:ascii="Geneva" w:hAnsi="Geneva"/>
          <w:color w:val="000000"/>
          <w:sz w:val="24"/>
          <w:szCs w:val="24"/>
        </w:rPr>
        <w:t>25 or $39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Sterling - 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V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grams suppli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 disk,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.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(for HF)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(for VHF)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irmail postage - outside UK    _______</w:t>
        <w:tab/>
        <w:t xml:space="preserve">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r $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" disks are not support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_______________  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  E-mail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Dublin 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.K.  0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