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5621322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4658831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