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mpass / New England products are protected under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posted on CIS (use IBMFF on ID 70511,720) &amp;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B library 12 (R.Sche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All ASP distribution members are included in the regular ASP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ves both of us both money and effort; if you are not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or bulletin board member, please 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Then, we send copies of major revisions of software to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who have notified us of their interest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house, send us a copy of the catalog i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you.  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originally sent, we are able to track registrations by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Sche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ss /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smouth, New Hampshire  03802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603) 431 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70511,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ie: R.Sche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The ShareWare Book, 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ShareBk1.zip (ShareBkn where n is the edi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Books, Shareware, Programmer'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200k memory, 800Kb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ShareWare Marketing Book Copyright Trademark AS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preneur ShareBk Schenot 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e ShareWare Book -- First Edition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0 page How-to manual for making money with shareware.  Tips,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ques for successful shareware marketing &amp; development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research, publicity, getting paid, distribution,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protection, registration encouragement, trademarks,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ing, channel management, business issues, support, taxes,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, shipping, international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y far the most comprehensive work for shareware authors I've see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ophy rating" --Public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 anyone considering marketing software through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book is a best-seller." --Sharewar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lete coverage of developing for the shareware market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 has been there" --Midnigh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an essential purchase for anyone seriously trying to make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st business out of their programming ski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PC Plus (UK)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a spicy text full of useful techniques and an approach to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via shareware marketing, with everything you do fitt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 and bolstering the product and its s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ASP ASPect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 heartily recommend this book to aspiring auth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Dave Hamel, Box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"Marketing ideas and unvarnished information about successfu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ing strategies...  Absolutely essential reading for A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.  No-nonsense information.  The perfect book on a dis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th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$hareware Marketing $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No, but volume discounts are availab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wish to sell the book at retail establishments and show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groups who wish to place group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PC Canary version 9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CYyys where yy is the year of release, s is the se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Utility /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00k memory, 300k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, math coprocess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;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Virus Detector Alarm COMMAND.COM ASP Shareware PC Canary 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Virus alarm which detects modifications to .EXE, 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files.  Installs easily and does not modify fil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use with other security programs.  Allows DOS upgrades. 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's canary whose death signalled invisible toxic f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enturies, miners have brought a canary down into the m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 They do not do this for the company or for the music; they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 canary will die from small amounts of deadly gass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er feeling adverse effects.  Installed and used properly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ry may be one of the first programs to become infected by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, and will give you enough warning to eradicate the 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before the virus does serious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Canary is a virus alarm.  It checks itself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, and the comspec (COMMAND.COM) for chang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ntent using a proprietary technology that identifi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nges for analysis purposes.  Unlike other virus programs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ry does not use a signature table to identify viruses;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react to viruses that haven't even been written yet.  PC Ca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for use as a backup to a signature table virus alarm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s where regular updating of the anti-virus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Canary is different from other anti-virus programs by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w maintenance.  Since it detects the effects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 of a virus, it is not necessary to constant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for new virus st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w overhead.  It is not memory-resident, and so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 cycles and memory.  Since it need scan only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known results, it takes little processing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d to programs that scan all files for matches on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of more than 200 possibl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w false alarm rate.  PC Canary will sound the alarm only i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data file, or COMMAND.COM is actually changed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d to "suspicious" activity and understands that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when DOS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is is an excellent tool to add to your 'Safe Computing' arsena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oston Computer Society PC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TimeTrac version 9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TTyys where yy is the year of release, s is the se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Time Accounting (professional &amp; cost accounting).  Time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ls to accountants, lawyers, architects, fiel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s, and corporate staf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200k memory, 330k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, math coprocess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;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Time Expense Tracking Logging Cost Accounting Interruptions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ant CPA Consultant Professional Laptop ASP Shareware Time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orkgroup or individual time &amp; expense tracking. 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SR) or manual input.  Provides flexible key structure &amp; re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task tracking, multiple time tracking methods, parti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report generation, export to other programs, portable &amp;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, context sensitive help, complete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allows individuals in a workgroup to track their use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ptop computers while in the field and then export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ing, project tracking, spreadsheet and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includes an optional (6K) TSR function that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p" a timesheet over text or graphics programs to keep track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used.  TimeTrac works equally well at the office on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keeps track of multiple (nested) interruptions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doing something, be interrupted, have that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, and still keep track of how the time was used. 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client support while working on a project consider TimeTr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ion-handling feature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is ideal for corporate staff functions that charge ou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 to departments, and professional service firms that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ime logging and accounting function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 key structure and rep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track interrupt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TSR (Terminate and Stay Resident) mod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op up" over other applications to log your activities --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ot key" or when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group support either through a LAN (Local Area Network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porta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to spreadsheet, database, and accoun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nu driven rules for computing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is different beca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s and calculates time for an unlimited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 billing system.  This makes it appropriate f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ff charge-out systems, large professional firms who need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isting billing system, and consultants who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word processing for b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menu-driven rules for the unit of time used, minimum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and how time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s the time records of a group of people charging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project with or without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s its data for analysis and processing to spreadsheet,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rocessing and accoun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user to define the key fields that will be used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will total and sub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documentation for TimeTrac is embedded in the program;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F1 (help) key twice, and it will appear.  The manu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by pressing one addition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 RealShar is a DEMO.  If you do not use DEMOS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any further.  It is a DEMO and NOT SHAREWARE becaus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 must be made prior to installation in order to h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local computerized Multiple Listing System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ghtly unique interface.  PLEASE DO NOT INCLUDE THE REGIST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PROGRAM!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RealShar version 9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RSyysr where yy is the year of release, s is the se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Real Estate (brok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00k memory, 350k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, math coprocess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399, site licen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;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Real Estate Realtor MLS Broker Market Share Segmenta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 Ranking Appraiser RealShar 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Market share/segmentation analysis program for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rs.  Uses MLS data to report List, Sold &amp; Direct sides,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, Days on Market &amp; Price Ratio by date, town, property type,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, agent or office, two optional fields. 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Shar analyses data from a Multiple Listing Service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Share Reports by date range, price range, area, class,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word as defined by the Multiple Listing System.  Offic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s can be tracked by sides (listings, sales, direct, or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(total dollars, either absolute or as a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), average price, average days on market, or pric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provided by this program is an aid in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ation planning, solicitation of clients, mergers, and recru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ed Activ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s Submitted in a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tatus of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Pending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e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led/Withdraw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ted Proper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