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White-GO Vs 6.0 Distributers Installation Utility. June1997.   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Copyright.  All Rights Reserved May 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Charles Peter Wh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Ŀ �����Ŀ             26, Oakdene,               ����Ŀ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�     �         </w:t>
      </w:r>
      <w:r>
        <w:rPr/>
        <w:t>Stourport-On-Severn,           �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�     �                 </w:t>
      </w:r>
      <w:r>
        <w:rPr/>
        <w:t>Worcs,                 �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�</w:t>
      </w:r>
      <w:r>
        <w:rPr/>
        <w:t>Ĵ     �               DY13 9NF,                �   ��Ĵ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� �     �             </w:t>
      </w:r>
      <w:r>
        <w:rPr/>
        <w:t>England,  UK.              �    �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                                       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English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French 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German Ĵ         6.0        Index      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ItalianĴ             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Spanish��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rms and Conditions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at WHITEGO "does" and "is"...........  2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REATED Installer Routine..........  4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how Files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rectories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ursor Keys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elp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fo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iew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og Drives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dvertising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ursor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ouse Users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py/Unpack/Run....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rive:\Path.........  5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itial ASCII set up File ( .REG  )....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ctual Creator [WGO5-ENG.EXE]......  8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ttings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elp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fo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louring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pack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UN after Unpack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UN normal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IMED Message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rectory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og Drives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iew Files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reate Program......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blems...............................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thods of use on Pkzip, Lha and Arj...  12-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Can be used for oth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rations..........................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RNING !!.............................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RTER with me ........................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EWS ..................................  16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now includes some language versions FREE!           [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duct MUST be registered for use in all conditions.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 via the Shareware Scheme for you to evaluate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ing. If you do not find this product of some us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stop using it, or register within 21 days of rece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hareware distributors to individuals at home, it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. There are no exce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distributors, of any nature, must describe this produc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catalogues, correctly. A file called WGO5-ENG.DIZ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scription for their use and is supplied with White-G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GO is a product in its own right and can not be bundled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mass "over-all" package. It must be listed and describ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iles and documentation MUST accompany WHITE-GO, AT ALL TIMES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effort has been made to make this product as "BUG" fre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and simple to use.  However, no guarantees are given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The risk of "use" is solely down to the Us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se terms are not acceptable, then do not USE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WHITE-GO does. (Copy, Unpack, Unpack and Run, RUN/Command Line 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 Directories, Change Drive, View files + Unpac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 within Drives and/or Paths. Almost all selectable to setup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come in various crunched formats like .ZIP, .LZH and so 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rc formats allowed for at present,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E, COM, ZIP, LZH, ARJ  (more to be added lat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s needed,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UNZIP.EXE, LHA.EXE, ARJ.EXE  (at present, if using .ZIP, .LZH, or AR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need a copy of the UnArcer on your distribution disket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mplete the actions for Unarcing, but NOT for EXE/CO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T THATS NOT ALL IT CAN DO!!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can also execute almost any COM/EXE files, and TSRs. You can redi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lf-unarcing .EXE/COM file to the Drive and Paths you desi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narc a product and then RUN a named file. Have a WA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of text for "Whatever", and switch Unarc or RUN "OFF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UN other programs with DOS command line switches, even p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files to them to load. A lot of TSRs will load without any adver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s to the created Installer. You can COPY a file to a Drive and Pa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Directories and Path, plus Drives. Set Location for Unpac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EXE/COM files you do not need to include Uncrunching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GO is very small indeed.  It can be used with a Mouse o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MicroSoft Mouse compatable device like a Track Ball.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entry system for non keyboard Users. Up to 7 pages of Hel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n pages of Advertising that can be set up via the Crea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loaded will also be sorted into alphabetical ord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ven SWAP Mouse Button actions. White-GO can be u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site Mono or Colour machines with minimum 256k mem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also FORCE it into Black/White mode. Use: filename #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[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version maintains orignal Drives and Paths of called Dis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use WHITE-GO in any form you must register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one way to register and you get language versions in Engli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nch, German, Italian and Spanish, FREE. Special discou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Cat Registered Users. All other versions are now out of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 longer be available to anyone for use or registr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staller, Creator, colours all Boxes and Text. Inserts Hel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ertising and your Name/Address. You can even set some TEX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warn people of the requirements of the current disket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witch Unpack or RUN off, select "Running" a product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rcing, and so on. Adverts/Help can be from 1 to 7 pa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NAME the final system to suit your needs. You should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the product and rename it from DOS. White-GO has built-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king facilities which stop certain files from being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within the directory display. That may include the UNpack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does MSDOS.SYS, IO.SYS, COMMAND.COM and of course, Itself! 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that have extensions that do not correspond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ers in memory, will not be allowed to Unpack or RU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allows any EXE/COM files, while Unpack checks it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nd allows Unpack types ONLY inluding .EXE and CO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opt to stop Directories from being displayed, as well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ility to Change Drives and Viewing files by the End Us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an be individually set a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up the default Drive and/or Path for the loc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packers, PKUNZIP, LHA.EXE and ARJ.EXE (more may be ad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acility was designed for people who need Directorie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s/applications, but need to know where the Unpackers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is now a straight "Bit" Copier and can copy upto 4 gig by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need to make sure that there is enough room on the disket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no checks are made at present. LHA 255b still seems to d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g correctly but does not show text after a 'COPY file' has tak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ace. Why ? I have no idea! No one has informed me as to why!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r created Installer program.                  [4]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names are loaded and sorted into alphabetical order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nine are displayed in the window on the left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d with [�] Ascii character 254. "ENTER" changes that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Dot "." when selected will take you to the ROOT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double Dot ".." takes you back one directory at any time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in Subdirectories (Child) of other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Up/Down/Home/Down etc move one through the list.  Escape will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White-GO. Yes/No or Escape is expected. ENTER select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(You can desig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s up to seven help pages, located in the Top right window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Page Up/Down and Escape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 copyright notice and registration number. ESCAPE to finish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any file that the cursor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o change the Drive.  Selecting the current Drive will re-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, but in the same directory. I did this to ensure that accendent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would not put GO to "ROOT" when you did not want to go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ertising (You can design and have timer 5 to 25 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 right window, up to 7 pages, changing about 5 seconds or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. F1=Advance or F2=Decr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-lighted indicates the current file. Press ENTER will selec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Us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bootup, the Left Button is "Select and Drag" within the Files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p and Bottom line of that box have the follow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 line: Scrolls the pages upwards towards the begin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tom line: Scrolls downwards to the end of that section. Left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tivate those, on the lin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Button equals to ENTER.  You can change the Buttons arou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then box[�] located Top Middle. Left Button depressed 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quare will make that button ENTER, and selecting Right Button = E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lect EVERY key action displayed on the scree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[5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py, Unpack and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is set to "Unpack". The window will high-light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. Cursor Left/Right move throught the selection while "ENTER" se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or Escape moves back to the Files window. This could be differ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creator can change the display on Boot-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will give you the help scree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Info shows my copyright notice and registrat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ENTER will envoke the checking system. If the action reque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relevant to that type of file, you will be inform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set TIMED Warning Line will appear on the bottom line. Aft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 seconds it will disappear returning you to the Files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:    Allows all files to be copied to required Drive:\Path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    "One at a time". Normal checks ar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:  Checks the extension against its Unpackers list. 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  allow EXE/COM as they could be Self-extracting fi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other files will not be allowed, ie TXT, DOC, C etc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ry for Drive:\Path or Paths is requir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rmal EXE/COM files can be executed this way. There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self checking system built in for that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:     Runs any EXE/COM program. A lot of Memory Resident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     will run. Also allows you to pass DOS Command Line entr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switches, and enter Drive:\Path or Pa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Us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bootup, the Right Button selects item wanted and high-light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select [Enter] display to select item or [ESC] to get 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Files window. [Help] and [Info] are selected as m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rive:\Path or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ntry window is displayed after your choice of Copy/Unpack or Ru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describe the results of actions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"Copy" or "Unpack" were select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presented with keyboard entry for Drive, and if requi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or Paths.  This section has the Colon ":" and the Back Slash "\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t for you. You do not have to type them in. If you do, they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gnored. For Drive, you can only select from A to Z. If ENT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ed without a Drive being selected, nothing will happen!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eturn you to the last screen. Once the Entry is correct,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rompted "Is This Correct". Answer Yes or No or press Escap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o the previous selection. Once ENTER has been selected,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itted to that action. The file will be Copied or Unpacke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ly selected, to that Drive or/and Path. If it is Copy,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checked against that Drive or/and Path. If it exists you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ed and prompted for a selection to "OverWrite or Not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"Unpack", then the Unpacker program will do its thing, giving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nce to OverWrite or not. Control and C should abor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entry system returning you to WHITE-GO as norma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[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UNZIP, LHA and programs of that elk, will create the director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not present, providing their files have that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is got by pressing the function F10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Info will popup my copyright notice and registration number, if an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ertising can be scrolled through as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"RUN" was sel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esents an Empty line.  Here, you can type many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 and COM files are allowed on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is an arced file, you can type in the Drive:\Path or Path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Write Protect Tab is on, then you will not be allowed to unp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file to the diskette. DOS will inform you,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is a normal program, then you can press ENTER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any text and the program will run norm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program is something like an Editor, then you can pass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t. For example. The Editor can load a source/text file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command line. Say the Program was called EDITOR and you wan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the ASCII file named PETER.TXT. All you do is type in PETER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ENTER. The program EDITOR will execute and then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TER.TXT. Some programs may have to be loaded from DO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Us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Keyboard Entry via a special window.  Select the box[�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d at the bottom right of the Drive:\Path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ther selections are as per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gram Execution (RU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appropiate action has been taken Copy/Unpack/RUN, White-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isplay a selection box at the bottom right of the DOS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users select the "SPACE" key while Mouse users sel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 [�] to return to the Files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ntry "Halts" returning to White-GO so that you can see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any problems shown in DO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lected to do something on a drive that was not present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gives you the normal prompts, Abort/Retry/Fa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ABORT will return you to DOS or the calling program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. DO NOT SELECT THIS UNLESS YOU REQUIRE THAT FACIL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FAIL will return you to White-GO, while RETRY will tr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edure you requested from White-GO,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TE-GO has been setup to RUN a program after Unarcing a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get different responc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arc file will expand into the Drive:\Path and then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the progam "set up" by the distributor.  When that progra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, White-GO will return you to DOS or the calling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eturning to DOS, the Drive and Path designated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rrent one that the Unpack file unpacked to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[7]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itial ASCII Setup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GO5-ENG.EXE, as it is called, requires a small ASCII "Set up"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my Multi Format Cataloguing system "White Cat", the set up is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imple as possible.  ASCII character 22 [�] and 126 [ ~ ] are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fine the AREA STARTS and STOPS.  ASCII 22 is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Advert/Help pages, while 126 defines START and STOP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SCII demo file is supplied called "WGO5-ENG.REG". Thi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creation version, giving the displays/selections you se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it up into your ASCII Editor. The Editor must finish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SCII characters 13 and 10, Carrage Return(CR) and Line Feed(F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can also display the control characters as described abo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kes things easier for you to examine and set 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EEZE, Quick Edit and TED to name a few editors, can be 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ditors, like Breeze, will, when Space bar is press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line, keep those spaces there when the document is sav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, be warned, you must not have "Hard Spaces" on the end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really nee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Set Up File (WGO5-ENG.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.  The Vendors Name and Address or what ev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lines of text of not more that 34 characters wi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erminiated on the next line with ASCII 126 [ ~ 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.  The Advertising lines. Upto 7 adverts can be used, each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34 characters wide and not more than 6 lines lo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erminate the advertising, you place ASCII 22 [ � 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.  Now, upto 7 HELP pages can be created. This was don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nguag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 all you need here as this file will not be altered for qu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time. You will need it in the same directory as WHITE-GO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[8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Actual Creator [Whitego.exe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and Default Sett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staller/Creator when executed will show you the screen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urs. As with WHITE-CAT, F9 gets the previous settings sav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F10 regains the DEFAULT colours. If WGO5-ENG.COL is not pres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colours and settings tak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F1 key. Displays 1 full screen of Gener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F4 key.  Shows my Copyright Notice and Registr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"Entry" system. The status line shows what you are do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select a BOX, A,B,C etc and move the cursor around the colo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. Press ESCAPE when you finish colouring tha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) allows you to select COPY with either both "Unpack and RUN"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Unpack only" or with "Run only".  If you select to use "Cop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" only, you will not be able to select the "Run program afte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UNPACK, key 9 will flash, indicating that a setting i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key number 9 will scroll through the methods of 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lect [Specify] and Press F6 key, enter in the ded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 of the Unpackers. This should ONLY BE USED if you know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:\Path the product is to be used on. It is also used fo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DICATE the Installer to your own Hard Drive for future ca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XE/COM" setting is for files that are self-unpacking. Although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have to worry about this, as the created Installer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s "What is Wha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urrent Directory": As it states. The Current Directory i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outine will look for the Unpacker, on that current Driv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ll Drive ROOTS": This actually is for the Current operating Dri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e you are in at that moment in time and in its R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[Specify]":  This must be used with care. If you have a need to set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staller to unload from a specific Drive, then this is of 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If you have a customer that has drive B as the 3 1/2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ppy and A drive a 5 1/4 and you have your "own" products tha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ontract agreements for that customer, you set your prod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at Drive or Drive:\Path. To allow for all Drives, sel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e for "Current Drives" or "All Roots". That covers A and B U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, on the other hand, you want to have the Installer in your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y for use at any time, then you set the Drive:\Path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cation where the "Unpackers" are stored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[9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after Unp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) Providing "Unpack" is "ON", allows you to have a named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ZIP, LHA, ARJ, EXE or COM, and a program from within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. The executable file must be a COM or EXE file and duly nam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, TEST.EXE or TEST.COM as an examp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 not need to press ENTER unless you have another pair to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.  Once you have typed in the Unpack.ext file, press CURSOR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into the "RUN" section.  Back [&lt;-Del] delete key will 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you need. Providing you have one section completed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 quick Delete by using F3 Function key. This will promp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lear the entire area. Normal Yes/No entries are exp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6 Function key allows you to decide if, after running the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file from the requested Unpack file, to either to DROP to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ly or to return to WHITE-GO. Default is set to retur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nor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elect this if you have normal EXE/COM files on your dis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diskette with a product in a normal format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 to have this facility instead of UNPACK. On the other hand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both packed and normal files, where you would have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can prove to be a bit of a problem having both selection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User, as He/She will not know "what" file uses "what"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d you, you could add a small ASCII documentation fil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, where the end User could VIEW the contents and be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file does what.  This is one for you to decide up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d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W] Allows you to have up to 55 character line on "Boot-up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ne can have Warnings, Requirements or What-ever. It will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screen for about 5 seconds, default, displayed on the top por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nal created program. F9 and F10 keys decrease and increa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r in seconds.  To switch "ON" this facility, you must type at le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characters. You can colour the line at any time, by moving the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around the colour section. &lt;-Delete will delete as required.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need to CENTER your text. When the program is created, it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e for you. You can Set the duration for the t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L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3 key switches ON/OFF the facility. If OFF, the facilit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all Sub-Directories in the created Installer, will not b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 Dri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4 Key switches ON/OFF this facility. As above, it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5 Key. As above condition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[1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Program [Save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8 Function key gets the CREATE program window, with its own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Once you press ENTER, the normal checks are d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only take about 2-4 seconds to create the complete packed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you. Once created, you are returned to DOS or the calling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ran White-GO from.  WGO5-ENG.COL will have all the sett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to it.  All you have to do is re-run White-GO to get those b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reated program will not list MSDOS.SYS, I0.SYS, COMMAND.CO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 !!  PKUNZIP.EXE, LHA.EXE and ARJ.EXE can be selected to "Show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"Not" from within the creator "WGO5-ENG.EXE". This is Useful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 special needs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[1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>Problems: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calling White-GO from another program, you may see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s in the Colour window. If the last 3 lines do not FLA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ee Yellow as one of the colours, then you will have to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GO another way. I do not know why this hap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final created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HECK it out before distributing. Why? As this routine is qu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, it is possible for it to become corrupted while been writte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torage media. Not White-GOs fault. The cause is almos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d Tracks or Weak Tracks on your storage media. This is ca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ly Writing and Deleting files. The situation does not change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use any other products to compress the media or to clean it 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k Tracks will always be weak and finally fa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esting, if the you get "Cant UNpack or Cant RUN" on .EXE/COM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when in Drive:\Path selection, the entry line is missing,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orrupted while been written.  Delete that file, and re-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GO. All the settings are as previously set. Just cre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again and re-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S:   Just Remember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that there are Users out there that have their Driv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way round. "A" is 5 1/4" and "B" is 3 1/2". Select "Current Driv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"All Roots" in the UNPACKER (key 9) section, unless you hav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gges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good idea to use a New Diskette to do your "creating" 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ay, you avoid the possibility of ending up with a cu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that the "RUN program" entries are correct with the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s on each program name and that F6 Function to Drop to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orrectly selected. In fact, check everyth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DO NOT RUSH THROUGH ANY PROCEDURES!!  TAKE YOUR TIME!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is always "Well Worth That Little bit of Effort !"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[12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ick methods of use on PKZIP, LHA and ARJ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.LZH file with all Paths:  LHA a /x1 /r1 Archivename *.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.EXE from above         :  LHA s /x1 Archiv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"RUN" option to Unpack a .LZH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LHA.EXE in file menu then select RU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     E Filename.lzh Drive:\Path\  (BackSlash a MUS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quick Batch file that will do the LO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ORLEVEL %1==0 GOTO MY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HA A /X1 %1 %2 %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ORLEVEL %2==0 GOTO F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HA S /X1 %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F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HA S /X1 %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MY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* MLH *  Utility to create Self-Extract .EXE files. For LZ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*******  By Charles Peter White 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 For Directory and Sub-Directories to be included in Arced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 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  Make sure that you archived from within the main dir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   MLH /R1 ARCname \dir\*.* or MLH /R1 ARCname \dir\filename.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  For User Main Directory then Subs from that,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   MLH /R1 ARC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 For Current Directory on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 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  MLH ARCname  or  MLH ARCname *.*  or  MLH ARCname filename.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 Note !!  .EXE files can be De-Archived with the Drive\Path st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                       IE;    Filename Drive:\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 EX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 **** Task Completed OK ! 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EX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ing .EXE file allows :  Filename Drive:\Pa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name Drive:\Path\non existing Pa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Will create the Path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[1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J Compressing and Decompressing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.ARJ file with all Paths:  ARJ a Archivename *.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.EXE from above         :  ARJ j -ye Archiv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ing .EXE file allows :  Filename Drive:\Pa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name Drive:\Path\non existing Pa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ll create Path with promp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"RUN" option to Unpack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ARJ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    E filename.arj Drive:\Path (NO BackSlash after Pa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strict all prompts, please read ARJ'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KZIP and PKUNZ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.ZIP file with all Paths:  PKZIP -ar filename *.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GO does not allow the extended switch for PKZIPs created .EX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npack onto Path, the -D switch. You could try the RUN facility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n -D SPACE Drive:\Path. You will have to use PKUNZIP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ZIP file. If the latest versions of PKZIP allows created .EXE fil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Paths without switches, then White-GO will d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"RUN" option to Unpack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PKUNZIP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    -E filename.arj Drive:\Path (NO BackSlash after Pa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write to me about other Archivers and their setti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ill always ADD to the exsiting format Archivers that are used m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[1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gistr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ill no longer accept registrations for older versions of White-G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lder versions are now withdrawn from circul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Distribu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ngle User Registration is 5 pounds sterling UK. Site Lic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write to me with details of use. I will inform you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ts involv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January 1998, registered users of White Cat, my cataloguing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White Go included,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lso get versions in English, French, German, Itlain and Spanis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updates are FREE as and when available. No hidden char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pyright is for sale on both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again we can use the "BARTER" system if you feel that "Needs Must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need lots of products, software and services. If you think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hing that may interest me, then please write giving full detai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f possible send samples, drawings etc. You must let me know in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system you are interested 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hort "BARTER" list is at the end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updates will be FREE, as usual, to ALL Registered Users !!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areware version of WHITE-GO will be called WGO5ENG, WGO5FR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on, indicating the versions. ENG=English, FRE=French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scription section in Vendors Catalogues will state Languag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UST state it! If they do not, please inform me, giving their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their addresss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[1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RNING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one caught using this product not Registered, for whatever purpo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prosecuted to the fullness of the la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programs are distributed on the basis of TRUST an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written. Breaching that Trust and Copyright/Conditions dese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 conte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GO is not created for a money making sche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ZEXE is enclosed as a FREEWARE Product and is not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system. If you find LZEXE of use and want to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ly, then please contact Mr. Fabrice Bellard. LZEXE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Ware product.  To get Mr Bellards address, run LZ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rade Marks and Copyrights acknowledged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[16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RTER with 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registrations fees:  You can use the BATA system to 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. You can add registrations of various items to get valu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are some of the Items I need for my PC's 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mb 30pin 70ns Simms  and  4mb 70pin 60/70ns Simm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rge capasity Hard Drives.       486 Dx4 120mhz Computer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VGA Colour N.I 12" Multi sync Monitors(non interlasd) with 2mb car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uch screen devices, emulate Mouse/Dos/Windows et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od large Graphics Tablets + Card with cross-hairs and softwa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ur 1200 DPI A4 Flat Bed type Scanners with full softwar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od quality Plotters with Pens etc.  Dos and Window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ur Printers (single cartridge), not Dot Matrix. Dos and Window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 Speed CD ROM players or fast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 machines with A4 width Photo Copy facilities.</w:t>
      </w:r>
    </w:p>
    <w:p>
      <w:pPr>
        <w:pStyle w:val="PreformattedText"/>
        <w:bidi w:val="0"/>
        <w:jc w:val="left"/>
        <w:rPr/>
      </w:pPr>
      <w:r>
        <w:rPr/>
        <w:t>Latest External FAX/Modem-Link with ability to supply power to 8 lines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BT line + Voice "Touch Tone" redirectional facilities for CALL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ther items Ugently needed!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able/Air Conditioning Units. Minimum 6,000 cu feet. UK single phase.</w:t>
      </w:r>
    </w:p>
    <w:p>
      <w:pPr>
        <w:pStyle w:val="PreformattedText"/>
        <w:bidi w:val="0"/>
        <w:jc w:val="left"/>
        <w:rPr/>
      </w:pPr>
      <w:r>
        <w:rPr/>
        <w:t>Fully Automatic (UK) Garage "Up and Over" System with 3 extra remote units.</w:t>
      </w:r>
    </w:p>
    <w:p>
      <w:pPr>
        <w:pStyle w:val="PreformattedText"/>
        <w:bidi w:val="0"/>
        <w:jc w:val="left"/>
        <w:rPr/>
      </w:pPr>
      <w:r>
        <w:rPr/>
        <w:t>New un-used (UK) Wire-Less BURGLAR system with 9 "Motion" units, 3 remo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(UK) "Up to Date" Satellite System + Dish + remotes. Must have a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erations on remotes duplicated on bas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goes on and on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needed: ( Must be orignals with Manuals/CD ROMS etc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s Draw.  Latest Vers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al Draw.  Latest vers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nt Express Language Translator. Professional Version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p Quality Language translators with the same faciliti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 minimum as TRANS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age Pals ii.  Latest Version. Must improt from both Flat B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hand held Scann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fessional O.C.R software with all Scanner Drivers et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ll latest version of "Business Basic" for the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ws   News   New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===   ====   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te-CAT is now only  15 pounds Sterling and INCLUDES English, French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rman, Italian and Spanish versions! No update fees or any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ges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Users will get a special Multi-Lingual system that will al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atalogue System to be created to fit almost any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nguage versions may differ slightly in Documentation and over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entation. Functions are 'as per language' but the over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s of all the facilities are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Language versions are supplied as single unit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. The .DIZ file lists each language, size and so 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single Units are to be distributed AS Single Units a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to choose what they want to examine and in what languag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