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Version 2.1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SR package is a group of programs useful in manag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S memory, and in particular managing memory-residen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ies. TSR stands for "Terminate and Stay Resident"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RK, FMARK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 and RELEASE.COM are used to remove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memory, without requiring a system reb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usual problems of creating holes 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dangling. The two programs are used simp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the program MARK.COM before installing any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 that you may wish to deinstal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rks the current position in memory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nterrupt vector table (all interrupts from 0 to 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whatever TSRs that you want to use,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you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you want to deinstall all TSRs above the last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RELEASE.COM. This will relea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bove (and including) the last MARK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terrupt vectors taken over by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can be "stacked"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releases the memory above the last MARK call. MA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00 bytes of memory each time it is called. This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gion is also released when a RELEASE is done. MAR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dominated by the copies of the DOS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interrupts 0..FFH) and the copy of the EMS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s 0..31 only) which MARK keeps when it go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can optionally be called with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ar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Mar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a particular mark is given a name. Call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will release all memory above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of that name, also releasing any intermediate 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If no mark of the proper name is found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with a warning. A RELEASE call with no Mar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release the last MARK, whether or not tha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Name can be any text string up to 126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It may not contain embedded blanks or tabs. Case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) is not important when matching Mar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Name supports an additional feature. If the Mark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! (exclamation point), then the mark is called a "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. That mark can be released *only* by an exact match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cluding the exclamation point). A protected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leased with an "unnamed" RELEASE. Any named or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stop without releasing any blocks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mark that it does no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MARK and RELEASE also control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tus/Intel/Microsoft EMS). They have been tested with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urboPower Software expanded memory disk cach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device drivers used by the STB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a resident application allocates expanded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*after* going resident and after the last MARK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anded memory will be released by a call to RELE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panded memory manager (EMM) does not give u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void this possibility. Fortunately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emory resident programs which perform thi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expanded memory. We hope that the EM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before such applications ar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6, RELEASE takes special precautions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extra invocations of the DOS command process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, an extra command processor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MMAND at the DOS level. Many multitasking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lso utilize this feature of DOS, and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managed via MARK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DOS handles batch files,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using RELEASE within batch. It is *not*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following sequence of events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      {or any other resident program or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ith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{get rid of SK and 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  {run Lotus using the additional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   {put SK back in 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llocates a small memory block prior to running an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does not allow that block to be dealloca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thout various errors occurring. As a resul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ARK and SK memory blocks are effectively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atch file is completed, after which th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usable. Indeed, if you run the batch file presen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MARK and SK installed above a big ho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the previous images of MARK and 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9, RELEASE guards against this possi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ses that you are attempting to release memory tr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 control block", it writes a warning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It still releases the memory, but when it ex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back a return code of 1 rather than the usua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*is* possible to get the desired effect in eith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. First, you could make two batch files and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running RELEASE in batch file #1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running RELEASE from the command l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lling the second batch file from the fir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m to work either. The only sure bet appea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keypoker like KEY-FAKE or PCED's KEYIN, modify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FAKE "batch2"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 to make these things happen is to us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gram CED, or its commercial upgrade PC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ow you to define "synonyms" for group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execute one after the other just lik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ynonyms do not create an extra ba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which causes the problems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ould make two CED synonyms as follows. (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D "chain character" is 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 LOADSK mark !sk^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ke a protected sidekick marker and load sidek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 RUNLOT release !sk^lotus^mark !sk^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lease sidekick if it's there, run lotus, then reload sidek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, a new form of marking, called a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, is also supported. The new mark has the advanta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about 150 bytes of memory rather than the 1600 of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rk is plac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[d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 vector table and EMS page map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you specify on the command line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Note that a command line parameter is *required*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Otherwise FMARK will halt with an error.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MARK will be between 1000 and 2000 bytes in siz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ght switch drives or directories after using FMA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a complete pathname when FMARK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o avoid confusion, you may want to keep the F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, or in a separate directory defin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program has been upgraded so that it ca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-memory mark (placed by MARK.COM) or a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ced by FMARK.COM). Use of RELEASE with in-memory ma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before. To use RELEASE with file marks, ca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rk fil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[d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case the filename mus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that only a file mark exactl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be released. If the specified mark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LEASE will halt with an error message. Wh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, the mark file is also delet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rect equivalent of protected marks for FMA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named RELEASE finds an in-memory mark below a fil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rk will be released in the process of the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In this case, the mark file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RELEASE fixes a stupid bug in 2.0. This bug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s of RELEASE printing its status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to some system crashes. The bug wa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ver the first two bytes of the DOS file handle 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018H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come aware that certain resident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EGA change certain memory locations in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0040:XXXX) when they go resident. RELEASE does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, so unpredictable events may occu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m. A future version of TSR will handl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.COM is used to display the current DOS memory map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rograms, how much memory they use, and wh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each currently owns. MAPMEM also show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when such a driver is installed. MAPMEM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- thus the output can be printed o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APMEM with a "V" command line parameter (i.e., MAPMEM 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dditional information about each memory block.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ccept V or -V as the command line swi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ose" option. The "Files" column shows the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at each resident block has kept open. Each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ported by DOS is listed individually i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debugging problems, either with the TS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perhaps with the resident programs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shows MARKs and FMARKs so that you can look at the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LEASE. A MARK will show the owner name "MARK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me (if any) in the command line area. An FMARK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N/A" in the owner column (due to the minimal memory kep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RK), and the name of the mark file in the command 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e know about DOS memory allocation is embo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MAPMEM and RELEASE. We found this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ing together tips from friends and through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ing. Please don't call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RAMFREE and 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FREE.COM supplies a quick way to determine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ithout going through CHKDSK). RAMFREE also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t which the free memory block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MEM.COM is useful for program development work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software in an environment with a desir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Note that the memory used by EATM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up by using MARK and RELEASE. EATMEM is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line parameter, specifying the (decimal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LOBYTES to ea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KiloBytesTo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TMEM will happily allow you to eat up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leading to a crash when COMMAND.COM cannot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culate how much memory to eat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Story Behind the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hould work on any system running PC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2.0 or later. They were developed on a Compaq Deskpro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paq DOS 3.0 and have subsequently been te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systems. Complete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SRSRC.ARC. MARK, FMARK, RAMFREE and EATM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y language (CHASM), while MAPMEM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Turbo Pascal. TSRSRC requires that you hav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ersion 3. On CompuServe, TSRSRC is found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(Go BOR-100) in data library 1 (D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have been released to the public domain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 only. You may use them yourself, gi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or co-workers, or distribute them for a cos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s part of a user's group or bulletin board serv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ibute these programs as part of a commerci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originally developed as an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DOS memory management. They have been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s a public service. We ask for no do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programs. If for some reason you wa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need support, we will ask for $5 to cover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ping a new dis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is in the business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 for serious developers. Our first prod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Utilities, contains 9 programs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cross-reference, a pretty printer, a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and several DOS file and text management tool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duct, Turbo EXTENDER, lets Turbo Pascal program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64K bytes in size via modular compilation and link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toolbox of routines for virtual arra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caching, as well as analytical tools for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s of this writing, we are preparing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ymbolic debugger for Turbo Pascal. Tdebug-PL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ded and fully supported version of the popula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gram TDEBUG. It will include both a fully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ntegrated with the Turbo development enviro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bility to generate DOS standard MAP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rnal symbolic debuggers such as Periscope, Symde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were written by Kim Kokkonen, with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Rubenking for the original idea behind MARK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thanks to Richard Wilson and Barry Simon at Cal Te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that lead to FMARK, and much usefu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9 Scotts Valley Drive #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8-438-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457,2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7/18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