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2HTML.EXE  MagicKey to HTML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2HTML utility is used to convert MagicKey data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 suitable for browsing with any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a useful tool for collecting URLs from offli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readers, or when net surfing with a DO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K2HTML, the collected URLs can be accessed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browser whether it runs in Windows, DO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ATMAN.EXE, you can add a button in a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will perform the update for you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MAGIC&gt; MK2HTML  infile 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2HTML has 2 arguments. The infile is a MagicKey data fi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.DAT or NEW.DAT provided with Mag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file is specified, MK2HTML will creat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e name as the MagicKey file, but with the HT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GIC&gt;    MK2HTML  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ad from your WWW brow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, or equivalent, depending on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file is specified, that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2HTML will put up to 250 entries into the first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reate huge files, it will then creat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name based on the first file and a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able links will be created between the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2HTML will attempt to parse data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...                    will be used as a URL with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...                     will be used as a URL with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://...                  will be used as a URL with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://...                    will be used as a URL with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...                  will be used as a URL with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gopher.site...         will be converted to gopher://gopher.s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ftp ftp.site...             will be converted to ftp://ftp.s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 address...               will be converted to wais://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ddress                will be converted to a finger gateway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ite.com..             will be converted to telnet://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site                     will be converted to mailto:user@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ename}                    will be skipp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data             will be shown as [text]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data will be shown as the clickabl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ing after the URL will be shown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any addre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onverted to URLs or if you have oth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s. Email to peterj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2HTML with B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an is a helper application for Netscape and other Web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embed a button in an html documen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BAT program. In this case, BatMan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:\MAGIC\M2H.BAT, which will run MK2HTML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AT to create SAMPLE.HTM. SAMPLE.HTM can the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BATMAN.ZIP file to the directory c:\BATMAN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is included with the BatM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AMPLE.HTM includes an example of the operation of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or updating SAMPLE.HTM from SAMPLE.DAT.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files are in c:\MAGIC. If not,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odifications to see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an is available by ftp or from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netcom.com:/pub/VE/VE3SUN/batman08.zip     (version 0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all.turnpike.net/~j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, Jennings Communica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turn to MENU {c:\MAGIC\MENU.DAT,33,10,52,17,4,15,3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