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3774265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05935353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