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C 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SA Software System is designed for IBM/PC compatible hardw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ans of access authorization to the hard disk data and a univers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nti-virus"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use of a PC by several users can cause problems of dat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user from intentional or unintentional destruction (updating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 by other users. "Virus" infection of computers is a special cas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quite frequently the trouble with the beginners thoug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experienced programmers have to face such problems, especially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just imagine that you are 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protect your COM, EXE, BAT-files and  the BOOT-record from upda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"close" your sub-directories and/or files for other users (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for all of them), so that your files are either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essible or have a Read-Only ac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et the limits of hard disk space for every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make hard disk inaccessible when booting from a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all these advantages with ACSA programming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CONCEPTS AND POSSIBILITI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user working with a PC is identified within ACSA by means of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USER CODE) which he enters at the very start with the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file on the hard disk belongs to some user and that user i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  The FILE OWNER sets an ACCESS MODE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-  the access to a file is WRITE/READ/EXE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-  the access to a file is READ/EXE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-  the access to a file is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" -  n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OWNER may set an ACCESS MODE to any of his files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-  FOR ME, R  -   FOR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-  FOR ME, no access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each file has its OWNER and its ACCESS MODE ( either W, R, X or "-"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WNER and for OTHER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RS are subdivided into users which belong to the same grou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r into "outs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on USER GROUP means any association of users (a group of stud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programmers working at the same task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FILE OWNER may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access (W, R, X, or "-") for himself (the US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access (W, R, X, or "-") for users from the same GRO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access (W, R, X, or "-") for outsiders (al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may also have no OWNER. In this case all users will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every user has his USER CODE (login name), and every file has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GROUP CODE, and ACCESS MODES for User, Group and for Others ("UG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2 in ACSA Commander lets you change the "mode" of a file o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CSA Commander's "MOD" (mode) column, the three letters represen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Others; and each letter can be either "w" or "r" or "x" or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nage user access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USER CODE and the FILE OWNER CODE are the same, ACSA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ACCESS MODE. If the "intentions" of the user fit the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executed (for example: the user wants to read a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 is R or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, on the contrary, the user wants to write in a file and the ACCES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 or X, then the operation i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the USER CODE and the FILE OWNER CODE are not the same, i.e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s to another user, then it is necessary to ver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Whether the user who "encroaches" upon other users' property be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ame GROUP as the FIL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If they are in the same group, the ACCESS MODE to the file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WNER for the members of the GROUP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If they do not belong to the same group, the ACCESS MODE for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MODE verification for other users is the same a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with respect to 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 USER CODE, FILE OWNER CODE, ACCESS MODE and USER GROU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CODE is entered from the very start by the LOGIN comm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right after the operating system boots up. USER COD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e LOGIN and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mputer users must be registered, i.e. their CODES must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ACSA.DIR file.  Only a SYSTEM ADMINISTRATOR (SUPER USER) has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file.  SYSTEM ADMINISTRATOR has at least read-access to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users, and can change access levels on any file or directory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erson to argue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OWNER CODE, USER GROUP CODE, ACCESS MODES may be set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SA commands or the special file manager named ACSA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file is created, ACSA automatically register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FILE OWNER, USER GROUP CODE and ACCES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WNER = USER CODE (logi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GROUP CODE = GROUP CODE of the current us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DES = W for oneself, "no access" -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mode may be changed by entering the AMO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