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14742971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57292656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