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R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HARWATCH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HARW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harW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harW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Watch monitors your keyboard, printer, screen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character by another one. This way, you can replace accen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y their non-accentuated equivalent that will print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, or disable graphics characters for drawing box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gns to keep the advantage of drawings us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ables are predefined so you can use CharWatch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your ow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CharWatch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 introduced by the '-' or the '/' signs.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, as CharWatch will not distinguish among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 help screen that will show you all available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H' or the '?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it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Watch will then test if it is safe to unload.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after CharWatch and some interrupts hooked by Cha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ooked by the latter, foe instance, it is unsafe to u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Watch will warn you but stay in memory. You will hav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program prior to removing Char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which devices not to monitor (default is that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reen, keyboard, printer) are monitored), you may use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followed by a letter for the device to let asid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o run CharWatch without disturbing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the language in which CharWatch displays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accessible using the 'L' switc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you want CharWatch to use. Supported languages are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ctive by default, French and Sp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translation table to use, use the 'T' swit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of numbers indicating the tables you want to load.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number between 0 and 3. You may load several tab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several numbers after the '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3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All accentuated characters become non-accen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ll graphic box characters become text characters (+,-,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Simple border characters becom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Double border characters becom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tell CharWatch to use your own translatio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a file to read these tables from using the 'F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F TAB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Watch will then read this file and use it as a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both predefined tables and user defin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 Several user defined tables may be loa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mes the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defined table format is very simple: it consists 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racters, the first one being the character to trans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ne being the character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want to replace - with + and * by /,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 of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ria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February 7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ser defined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not monitor som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February 21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har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