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eede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del v1.2a: Directory delet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del deletes a directory, its subdirectories, and the sub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del [d:]\path\ [/cdpu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:]\path\ is the specified directory to delete. If d: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rive is used. If pathname does not contain a root pat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th is prepended. The directory and all its subdirectori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files are deleted. The pathname may include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Short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prepen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don't prompt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directory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files in lowercase. If not specified, in windows,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su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del c:\docs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\docs directory and its contents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del d:\temp\t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all the directories in temp with the wildcard replacement of t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s /c/v/x | Treedel /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all subdirectories in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reedel can also accept multiple directorie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del Tmp1 Te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delete both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reedel will display the directory attributes in brac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subdirectories in \windows\inf{a/h}(y/n/q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the inf subdirectory as having archive and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windows is running with some recycle bin 16 bit program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utility, deleting the contents of some subdirectories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reedel uses an fcb filled with ?s to remov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