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vo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vol v1.2a: Volume label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vol utility changes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vol [d:][volumename][/cn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volumename] is the specified volume label to change. If d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sted then the 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new volu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ew volume to change to in form filename.e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/n12345678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vol c:oldlabel.ext /nnewlabe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volume label from oldlabel.ext to newlabe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vol c: /nanylabel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c: drive label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