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eri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v1.0a: Drive serial number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rial utility display the serial number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erial [d:][/c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for the serial number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d then the default drive is used. The serial is display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xxxx-xxxx, for exmaple: 1234-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