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1.2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cdefnrtw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 listing. Only lists fi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reation date\time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 when used with /v and /f.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in wide list, /e must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in windows dos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\time in windows dos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in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creation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creation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will only compare one of /1, /2, or /3, to /d or /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rst, and only in windows dos. In dos 7.00, Stree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reation date\time. Stree will display the directo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date in parenthesis after the creation date\time when /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, in windows dos, the date\time switches, /1, /2, and /3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gether, they will be displayed separated by a whit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access does not support any time (it is always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