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LOW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DOWN is a program that temporarily "slows down" your compu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programs that require a slower computer (usually, a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or an 8 MHz PC/AT).  There are many very good,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games and typing tutors) that were designed to ru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, "slow" computers, and these programs do not run cor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, faster computer.  You can't even buy XT's and AT's anymor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with SLOWDOWN you may still be able t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"slowdown" programs out there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and marketed, so what makes SLOWDOWN different enou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hat I even bothered to write it?  The main thing is flexi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include in one program features tha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adically in other "slowdown" programs, but never all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SLOWDOWN can be used to either "permanently"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letting you run several programs in a row, slowly),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one particular program (and when that program is d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utomatically returns back to its normal, faster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SLOWDOWN will let you run any type of program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(.COM or .EXE) or Batch files.  Some other "slow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only work with COM 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ly, SLOWDOWN can either simulate a PC/XT, a PC/AT, or can be "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" to simulate almost any Speed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SLOWDOWN can be installed into memory more than onc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even the fastest computer to an absolute crawl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DOWN 1.01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SLOWDOW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SLOWDOW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 [/?] [/H] [/Q] [/speed] [/X] [/A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(/?, /H, etc.)  must be entered separately, and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a "/" or a "-".  They can be upper or lower case, do no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parated by spaces (except "filename")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(except "filename", which must be entered last).  I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ntered twice with two different settings, or confli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   /A      /350 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 /x-a -200 -350 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enter any of the Options that tell SLOWDOWN how mu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own the computer (/speed, /X, or /A), SLOWDOWN tries to simul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7 MHz IBM PC/XT (the same thing as 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, the last thing entered on the command line, i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slow down.  If you do not enter a filename, SLOW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"permanently" slow down your computer.  A more detailed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is given below under the File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/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Options will pull up a HELP screen which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summary of the possible command line Options for SLOWD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gives you a quick summary of how fast your compu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to a PC/XT or PC/AT, without actually slowing dow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SLOWDOWN to be QUIET (not to print any status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, as long as everything is OK.  SLOWDOWN always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ed" is a number between 1 and 65535, which tells SLOWDOW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to slow down your computer.  The bigger the number, the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will run.  A Speed of 1 would not even be notic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fast computer, and a Speed of 65535 will slow even the fas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an absolute crawl.  Exactly what the number mea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 under "HOW SLOWDOWN WOR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telling SLOWDOWN to use a Speed of 65535 does not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DOWN uses 65535 - it just tells SLOWDOWN to slow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s much as it can.  SLOWDOWN always tells you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t is using (unless, of course, you tell it to be QUIE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).  Again, look at the discussion under "HOW SLOWDOWN WORKS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LOWDOWN to simulate an XT or an AT, it is easi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X or /A Options than the /speed Option.  This /speed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fine-tuning" SLOWDOWN for some special purpose, or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with how fast SLOWDOWN thinks an XT or an 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LOWDOWN to try and simulate the same Spe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7 MHz IBM PC/XT (with an 8088 CPU).  If you do not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peed Options (/speed or /A), SLOWDOWN automatically tr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LOWDOWN to try and simulate the same Spe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MHz IBM PC/AT (with an 80286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the name of the program that you want SLOWDOWN to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.  If you enter a filename, after the program i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(slowly), your computer returns to normal spe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DOWN /A WIN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"WIN /S", slowing your computer down to approximate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peed as an AT.  When you exit out of WIN,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turn to its norm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you enter must be an executable file (.COM, .EX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).  SLOWDOWN follows all of the standard rules about fil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, etc. that you are used to any time you ar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enter a filename, SLOWDOWN "permanently" slows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 To return the computer back to normal spe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ype "EXIT" at the DOS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low down the computer to approximately the same spe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, run WIN (slowly), run 123 (slowly), run WP (slowly)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normal speed (when you 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detailed discussion of the intricate workings of SLOWDOW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elow under "HOW SLOWDOWN WOR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is probably most useful in Batch files (if you don't know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I strongly encourage you to learn -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nd use Batch files will save you literally hours of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 in years to come).  If you know how to write Batch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low down just one particular program every time you use i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batch file to run "program" (slowly)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program_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 [slowdown_options] program [program_op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run "program" by using the batch file, your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low itself down for the program, and then return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peed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also sets the following ERRORLEVELs after it executes,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 indication of what happened.  If you don't understand the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alue of ERRORLEVELs, I suggest you read about them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0      � No problem - SLOWDOWN was installed OK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      � Your computer isn't fast enough to use SLOWDOWN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WDOWN ENVIRONMENT VARI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also looks for an environment variable called SLOWDOWN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SLOWDOWN uses it to modify its behavior.  Following is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 for the SLOWDOW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SLOWDOWN to be QUIET (not to print any status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, as long as everything is OK.  A /Q in the SLOW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means the same thing as it does o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However, by setting the environment variable to /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permanently" tell SLOWDOWN to be QUIET.  You w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 /Q on the DOS command line every time you use SLOWDOWN -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have to do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:speed  /A: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way to override the "default" Speeds SLOWDOWN us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imulates an XT or an AT.  For example, say SLOWDOWN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at it should use a Speed of 300 when it simulat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, and a Speed of 200 when it simulates an AT (a discussion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DOWN calculates the default XT and AT Speeds is given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"HOW SLOWDOWN WOR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like these default Speeds.  You think tha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for an XT should be 250 and the default value for an 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150.  No problem.  You can tell SLOWDOWN to change it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LOWDOWN=/X:250/A: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use SLOWDOWN after that, SLOWDOWN will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s instead of the ones it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 enter an environment variable from the DOS command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better to do it from your AUTOEXEC.BAT file.  That way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ly "permanent", and will automatically be there every tim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LOWDOWN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slowdown" type of program I've seen works essential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and SLOWDOWN is no exception (although I have tried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none have worked as flexibly or as reliably as this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ties itself to the timer interrupt, which occurs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imes per second on a PC.  The timer interrupt is always happen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your computer is turned on, even if the computer isn't "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".  Each time a timer tick happens, SLOWDOWN wastes time b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"do-nothing" loops.  Each loop is a complicated and ti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set of things for the CPU (Central Processing Unit) to do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rovide any useful output - it just wastes time (sound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indows, doesn't i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LOWDOWN is constantly wasting time (in the background)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timer tick, a normal program (running in the foreground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get access to the CPU (your computer's "brain") as much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does.  This makes the computer appear to run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you tell SLOWDOWN to use (with the /speed, /X:spe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:speed Options, or if you let SLOWDOWN calculate the Speed itself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SLOWDOWN does the "do-nothing" loop each tim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imer tick.  If the Speed is one, SLOWDOWN only does one "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" loop.  If the Speed is 500, SLOWDOWN does 500 loops.  The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, the slower your computer appear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how fast your computer is compared to an XT or an 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counts how many times your computer can continuously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-nothing" loop in one timer tick.  Let's say your computer can 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 times.  SLOWDOWN knows that an XT can do the loop approximately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in one timer tick and that an AT can do the loop about 54 tim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calculates your computer to be approximately 120/12=10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an an XT and 120/54=2 times faster than a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imulate an XT, SLOWDOWN needs to waste some time each timer ti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time?  Well, SLOWDOWN needs to leave enough tim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the equivalent of 12 "do-nothing" loops.  In this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peed that SLOWDOWN would use to simulate an XT would be 12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=108.  SLOWDOWN would do 108 loops each timer tick, le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enough time that it could do 12 loops.  To simulate an 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would use a default Speed of 120-54=66.  The maximum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would let you use is 120.  Even if you were to tell SLOW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peed of 65535 (by typing "SLOWDOWN /65535"), SLOWDOWN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peed of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"slowdown" or Benchmark program can do a perfect job of tel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faster your computer is than an XT or an AT.  Suppose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chmark program (or a salesman) tell you your computer is 10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an an AT.  That doesn't mean every program you have will ru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faster on your computer than it will on an AT.  Some progr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10 times faster, some may run 100 times faster, and some may ev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than they do on an AT.  It all depends on how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and what the program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telling you this because the default Speeds SLOWDOWN uses to si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's and AT's will not always work correctly - you may have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program.  If your program doesn't do anything too wei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's default values should work pretty well.  If you fin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defaults work better for a particular program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en's sake write yourself a Batch file to automate the process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SLOWDOWN (and every other "slowdown" program I've seen)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ell is sound.  The way a PC generates sounds through its speak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ery sophisticated and not very controllable, and SLOWDOWN has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dealing with it.  It just depends on how the program is writt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ky sounds bother you, and the program has the option to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, you may want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EXEC FUNCTION AND COMMAND.C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not for the meek of heart - it gets pretty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me of the inner workings of DOS.  If you're not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ie-nerd types, you may want to skip on down to the next section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hand, you may learn something if you continue to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LOWDOWN executes a program (slowly), it uses a function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EXEC.  The EXEC function allows one program (SLOWDOWN)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 (which is called the "Child program"). 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always calls COMMAND.COM, or whatever the COMSPEC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to (COMMAND.COM is called the "DOS She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Filename at the end of the SLOWDOWN command line (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to execute just one particular program), SLOWDOWN slows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 EXEC's a "COMMAND /C Filename", and then returns to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 If you don't give SLOWDOWN a Filename, SLOWDOWN just EXEC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", and you have to type "EXIT" to exit the DOS Shell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turn the computer back to norm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SLOWDOWN EXECs the DOS Shell instead of directly EXE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hree-fold.  First of all, being in a DOS Shell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can execute a Batch file.  You cannot EXEC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- you can only EXEC a .COM or .EXE file.  Batch files are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useful and prevalent to not allow SLOWDOWN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ly, a DOS Shell is the only way to execute internal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R, SET, etc.).  These internal commands are built inside the 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s of COMMAND.COM and are impossible to EXEC directly. 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internal commands are far too useful to not allow SLOW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using the DOS Shell allows all of your PATH's, file redire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o remain in full use.  The DOS Shell already knows how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to find executable files, how to edit command line argu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If SLOWDOWN didn't use the DOS Shell to handle these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DOWN would become much more complicated and take up much more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, SLOWDOWN uses approximately 1.5k of memory, plus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uses (usually around 3-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with the good things about EXEC and COMMAND.COM.  There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"gotcha" that you need to be concerned about when using SLOW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a Batch file.  When the EXEC function calls a Child progra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Child a copy of the current environment to use. 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a copy of the entire environment, however, it only gives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at is barely big enough to hold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There is no extra space given to add mor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atch file you're EXECing with SLOWDOWN tries to S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you will probably get an "out of environment sp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.  There's probably a good reason the Batch file is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environment variable, and will probably not work correct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't SET it.  The only Batch files you may have problems get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SLOWDOWN are those that try to SET new environment vari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al" Batch files should work with no probl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OWN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, but that is not why I wrote SLOWDOWN.  I wrote it because I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d use several programs that don't work correctly on my new,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I haven't yet found a "slowdown" program that doe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want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SLOWDOWN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SLOWDOWN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SLOW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"handling").  You do need my permission to distribute SLOW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SLOWDOWN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clock on your screen all the time.  Also has two alar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s your PrintScreen so that each new PrintScreen gets pu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heet of paper (especially useful if you have a Lase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LOWDOWN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SLOWDOWN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SLOWDOWN if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20/94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21/94  v1.01  Changed a small part of the do-nothing loop that woul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metimes lock up a computer when a serial port wa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ed (such as when a mouse i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1.01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