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 Checker V1.3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"SEE VECTORS" featu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view all 256 vectors and see where they are "pointing"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ill not be "pointing" anywhere (many are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"OTHER FileName" option featu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feature allows you to specify a filename when Creat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Checking Vectors.  "VECS_SFM.REF" is the default filenam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 different Dos modes, this new feature became necessa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have a reference file for 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"DESCRIPTIONS" (Interrupt Vect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information was added about the interrupt vectors,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 Lynggaard &lt;bent.lynggaard@risoe.d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"HELP"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change to this feature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both "VC.EXE" and "VECS_SFM.REF" files in a "Set Path" directory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aths are set, at the Dos prompt, type (without quotes) "PATH".  Ea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parated by a semi-colon.  Each path should start with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SPLAY A LIST OF INTERRUPT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see the list of documented interrupts and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was added to the main menu which display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using the automatic checking feature.  Also, an important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