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 List of other Programs from which you can choose one or mo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(if you want) as an added BONUS for your donation ($5.00 or m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se Programs were made for MS Dos Systems.  All of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written in Assembly language (the fastest and most efficient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special equipment is required.  All of these Programs can "Run" on an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 Computer as well as New Computers (with the "Pentium").  CGA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is Required.  All Programs use Litt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_VIEW3.ZIP "A View" V1.3  A Special type of Ansi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 (A View) allows you to View "Captured" BBS Ansi (Multiple) Screen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nsi Files.  Other Ansi Viewers I tried Don't know when to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Viewing a sequence of "Captured" Screens (Captured via a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hen connected to a BBS).  The Pause problem occurs when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s for you to make a Selection, enter a Command, etc.  Note: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hat the Terminal Software has the ability to Capture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Terminal Programs that I have tried Capture everything.  I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so I can Review (Offline) all the Menus, Subscription 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"Captured" from a BBS that I called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DN2.ZIP "Break Down" V1.2 Split a huge text file at specific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reak down" a huge text file at specified locations into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File splitters use byte or line counting which is not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situations.  The file may be too big for a text edit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uld handle a huge file, exporting many parts to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fter marking each part is very tedious.  That's why "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" was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_PRT9.ZIP "Columns Printer" V1.9 Print a Text File in 2, 3, or 4 Colum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ns Printer Prints a Text File in two, three, or four Columns.  Also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"Stripping" Feature (Option) which allows you to remove a Part/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f those parts are not wanted.  Columns Printer is useful for such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List of Videos, Songs, Files, Software, etc.  Columns Print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pressed" Mode Printing (132 Characters per Line total).  Speci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File Viewer which has a Scale and Lines Counter which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"Stripping" or Columns Setting Reference.  Other Options includ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each Line, Print each Page with a Key Press, "Back Page"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lows you to Print on both sides of the Paper), etc.  Columns Printer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"Strip" a File (actually Creates a New File with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ouch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ER2.ZIP "Counter" V1.2  Counts the Occurrences of a Pattern i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s the Occurrences of a Pattern (Wildcard/s in the Pattern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) in One file, a Group of files, or All the files in a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Pass.  Counter displays the Names of Every File Involved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for Each File (Up to 9,999,999,999), including those Files with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s.  Now includes Grand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FY1.ZIP "Datafy" V1.1 Create a "Data" image file of an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urpose of "Datafy" is to convert every byte of any type of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`s equivalent Decimal Number.  A byte represents a number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0 to 255 based on the binary pattern of it's bits.  The "data" fil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atafy is a sequence of decimal numbers separated by commas which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ytes of the original file.  Any type of file from binary to tex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atafied".  The "data" file can be imported into source code such as Ba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, or another language.  The "data" can represent a procedure, graph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mbled text, etc.  This "data" is compatible with any text (source)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atafy" allows the user to specify a "symbol" which can be a Direc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for every "data" Line.  "Symbol" examples for "DB" and "DATA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25,12,245,0,100,123.....   (Assembly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25,12,245,0,100,123....  (Basic Sour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UPE12.ZIP "DeDupe" V1.2  Removes Duplicate Lines located Anywhere i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Duplicate Lines located Anywhere in a File.  The Fi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e Sorted.  The Duplicate Lines can be put into an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).  Also, you can Extract Unique (Differences) Lines from Two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"Expose" what Lines have been Deleted, Added, o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-ACC4.ZIP "Directory Access" V1.4  View, Copy, Replace, or Restore a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  (Directory Access) allows you to view, copy, replace or rest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Note: "replace" or "restore" is limited to sub-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root.  You can view or copy any directory, including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eates a file (binary) with the actual directory). You can als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exadecimal image file of any directory, including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, and a binary file editor, can be used to repair a damaged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paired a sub-directory with an "alien" (damaged)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, when you look at the directory, you see an "image"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ich the OS (Operating System) presents to you. 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see the directory (a direct view of it).  DA allows you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directory so you can see everything. This is useful for s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files (their names). You can examine the way LFNs (Long File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ored.  You can view the attribute, creation date, last access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cluster, and other information not normally present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view of the directory is displayed in hexadecimal and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information I just mentioned, has to be converted (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access date used under Windows 9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14.ZIP "Double" V1.4  View Two File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Two (usually Similar) Files in Text Mode at the Same tim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.  Double has Two View Modes, Split Screen or "Interlac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HiLite" Feature is included.  You can turn "HiLite" On or Off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hile Viewing the Two Files.  "HiLite" Highlights the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wo files to make them Very Noticeable.  You can View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wice, then move to another part of the file to see the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parts of the Same File.  Note: You can View a Single File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ncludes Search for difference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V-RPT1.ZIP "Drivers Report" V1.0  See information about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 (Drivers Report) allows you to view all the drivers whose head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the chain of device headers used by the OS (Operating Sys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 displays all the information available about each driver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each devic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_KEYS13.ZIP "Function Keys" V1.3  One Keystroke replaces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K (Function Keys) is a Simple to use Programmable F Keys Utility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is to allow you to enter Dos or Dos Based Program Command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requently type, with a Single Key Press.  This TSR (Terminate and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) Program can easily be "Removed", if you don't want it to st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It Automatically becomes disabled when another Program is in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re are no Conflicts using the F Keys in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_VALID8.ZIP "Files Validator" V1.8  Validate All the Files in a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Validator Validates All the Files in a Drive.  You can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File or All the Files in a Directory instead of the Entir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Report any File that have Changed.  It does Not rely on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te Stamp, but Reads every File completely, composing a "Signature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in the Process.  The "Signature" of each File is Compa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ignature" in a Reference File that you have Created Earlier us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or.  It is so Sensitive that a Change as small as One B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.  Files Validator also Reports "Missing" Files o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ten this is normal when you move, rename, or delet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).  Files Validator also Reports "Read Erro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TD3.ZIP "File Time Date" V1.2  Set File/s Time and/or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D (File Time Date) allows you to Set the Time and/or Date of On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lect Group of Files, or All the Files in the Current Directory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ER27.ZIP "Finder" V2.7 Search Files for a Text Pattern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one, several, or all files (any type) (in a single pass)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.  Special features include dual and/or, wildcard, exclusive, and 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allow options.  Finder searches for text patterns in any type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xt or non-text).  "Exclusive" search finds exactly what you want (e.g. 'ram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'frame').  "Wildcards" in the pattern allows you to find patter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in part.  "Mis-match allow" is another form of pattern matches in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doesn't specify which characters in the pattern are to be ignored.  "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mode allows you to enter two patterns, and if either one or the oth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you will see it on screen.  "And" search mode allows you to ent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.  If the two patterns are in the same line, or if one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is in the line above or below (adjacent to the line with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), you will find (see) it on the screen.  "List" of pattern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searching for many patter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_20.ZIP "Four"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tificial Intelligence is the attribute of your Oppone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Very Simple Game to learn, but it is Very Challenging to Pla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gainst the Computer.  Your Opponent "Learns" and gets "Smarter"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V_CONV1.ZIP "FV Converter" V1.0 Converts a FV Reference file to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V Converter" is an auxiliary program to "Files Validator", which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ference file containing signatures (and file length) of every fi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(example: hard drive).  Note: The purpose of "Files Validator"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files that have changed, moved, have read errors, etc.  "Chang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uld be normal, caused by corruption, or caused by infection (vir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V Converter" creates a new file with the signature (and file length)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into decimal numbers, which makes the new file compatibl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.  The converted reference file can be compared to other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files with utilities such as "Double".  Note: The original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created by "Files Validator", is never "touched" (not chang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IT_18.ZIP "Hex It" V1.8  Create hex image file. View/copy physical s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 hexadecimal image file (text file) of any file. The hex imag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another image file (of the "same" file) can be view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such as "Double" to see differences.  Useful for spo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of a new virus. Also, see where the file was modified or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edit the image file in your favorite text editor (remove p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then use "Hex It" to "un-hex" it back into original "form" (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Hex It" can be used to view any file in hexadecimal or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view, in hexadecimal or text mode, any "physical" or logica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. Note: I could not find a utility that handles "physical"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ound "logical" sector viewers/editors. Try viewing the "Master Boot Rec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hard drive with a "logical" sector viewer/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opy any "physical" or logical disk sector to a file. Note: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act copy of the sector (NOT modified).  If you wish, you can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image file of that file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view memory in hexadecimal or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M_CN3.ZIP "Masm Converter" V1.3  Convert V6.X .ASM Source Code to V5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m Converter converts the MASM V6.X Assembly Source Code (.ASM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used by the older MASM V5.X Assemblers.  This allows you to Asse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onversion, the New Source Code with an older Assembler (I use M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V5.1).  The "New" Source code comes from such sources as a Disk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an Assembly related Book, Software Distributo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_MAX1.ZIP "Minimum or Maximum" V1.1  Find the Min. Max. Above or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Minimum, Maximum, ALL Above, or All Below a Specified Amou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File, Group of Files, or All the Files in the Current Directory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Pa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you ever wanted to Find the Minimum or Maximum Amount?  Ha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wanted to Find ALL Below or All Above a Specified Amount?  "Amou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ny Number such as Currency or Quantity in a File/s. 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Amount" can be: "$100.00", "DwnLds 204", "Balance $100.00", "Home Ru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", "Strike Outs: 45", "Touch Downs: 53", "Quantify 34", "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0.00"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GER11.ZIP "Purger" V1.1 Purge Files that you don't want anyone to re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urpose of this program is to allow you to get rid of files that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nt anyone to recover.  Deleting a file does not get rid of it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in such a way that it will no longer be displayed with the "Dir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nd the space on the disk used by the file is made "availab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Purger, you can purge one, a select group, or all th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in a single pass.  First, Purger overwrites the enti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0"s (Default character which you can change), then deletes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file(s) can be any type and any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R2.ZIP "ReNamer" V1.2 Rename a group or all files in one 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amer allows you to rename a select group of files or all the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 one pass.  You can rename the extensions, base names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ormats are available "common" or "progressive" (number). 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to a "common" extension is ".BAK".  A "progressive" extension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".001".  A "progressive" number can be part of the base name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(example: "PROJ_001.DAT").  You can have both "commo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gressive" operate at the same time such as a "common" base nam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gressive"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the "progressive" format, you can rename up to 999 files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.  If you only use a "common" format, you can rename up to 5000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AMBL3.ZIP "Scrambler/Unscrambler" V1.3 Scramble a Fil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amble or Unscramble one, a select group, or all the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 a single pass using your own "key".  The "key" you specif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word, number, sentence, phrase, etc.  "Scrambler" never "touches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input file, but creates a new scrambled or unscrambled fil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mbled files will have a ".SSS" extension added.  Note: The file(s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y type and any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_M28.ZIP "Text Modifier" V2.8 Modify Text Files many w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 (Text Modifier) is a Powerful Utility which you can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Modify a Text file/s in Many Different ways. 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you can do with TM include Clipping, Stripping, Extracting (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lines with a Specified Pattern), Excluding (the Oppo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ng), Replacing a Pattern, Removing a Pattern, Reducing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, Spaces reducing or removing, Reformating, Printing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fferent Formats.  The "Pattern" can be a single Character,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, etc.  The Pattern can be Case Sensitive or not,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ext Characters since TM gives you the Option to enter (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) the Character/s in Decimal Form (Example: "13" for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, "10" for Line Feed, etc.).  Note: The Original File/s i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, a New "Modified" File/s is Created.  TM includes a File/s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s you to See the effects of Modifications, Cli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ing, etc. before you actually Create a New "Modified" File/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/s "Reader" lets you see the File/s in Origin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R-REM1.ZIP TSR Remover V1.0 Removes TSR program/s and restores v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 (TSR Remover) is used for the removal of one or more TSR (Termin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Resident) programs that have no un-install function.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many TSR programs don't have an un-install function.  T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s all changed vectors and releases ("frees") conventional memor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TSR program/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imes a conflict occurs with some applications and a TS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was my motive for creating 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_COLR1.ZIP "Text Color" V1.1  Change fore/backgnd colors or se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d you ever use a Dos based application and you were not happ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of the text or the background?  The application provides no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olors.  With TC, you can now change any color you dis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reate screens during program development (any Language) an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setting colors, assembling the source code, and execu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what the screen looks like, if it's not right, repeating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C, you can adjust the colors while viewing the effects, to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look the best without using the "trial and error"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 old portable computer (like me) with an amber screen (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ve for making these utilities) which prevents you from se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highlight" selection in a list and/or seeing differences in screen part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mited 4 "shades" (not counting blink), then TC will enable you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unsee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program, "TCR", in this package displays the foregrou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attributes of the entire screen in hexadecimal form.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is also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INKLE1.ZIP "Twinkle Stars" V1.1 VGA Graphic Novelty or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 ("Twinkle Stars") displays twinkling "stars" in VGA graphics mode.  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creen saver.  Note: The "stars" do not represent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s in our universe.  The position of each "star" is the resul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number generator.  The number of stars displayed can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ser with a range of 450 to 32,550.  Also, the user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nkle rate while viewing the "stars".  TS is useful for vi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ng how well the random number generator is perfor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_USED6.ZIP "What's Used" V1.6  Reporst All Files Opened or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's Used Reports ALL Files Opened ("Used") or Created by a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What's Used has a Special Delay Feature (Option)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able at the time of "Installation" (Loaded into Memory)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tart "Logging" after 1 (Default, but adjustable) Minut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"Trigger" (in Dos, before you enter Windows)  This Delay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dded for Windows Based Applications so you don't "Log" all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files during Windows Initialization.  Note: I use Windows 3.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had a Problem using "What's Used".  I don't know how it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der"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_NEW2.ZIP "What's New" V1.2 Reports New Files, Directo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's New reports ALL New Files (New additions) and New Directori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ll Files that have Changed (indicated by a differenc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, Time, or Date Stamp) in a Drive.  You must first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ference" File which you later use to get this "Repor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RACTR4.ZIP "Extactor" V1.4  Extract parts For a new file or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many times have you Viewed a Text File (Document) such a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 (with Description), Web Sites, E-Mail Addresses,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etc., and found yourself writing down information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Too Much Trouble to "Mark" those Parts using a Text Edito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ose "Parts" as individual files which you have to "Merge" togeth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py" the Parts and "Paste" the Parts together?  Extractor makes it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use Extractor to View any File in Text Mode. "Long Line" Tex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ed at the 80th column to keep everything on the screen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rking" Bar to Mark (or UnMark "Marked" Lines).  No "Markers" are 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. The Document is Never Altered. A New File is Created.  Ext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wo Extract Modes:  You can Extract Lines (Parts) for a New File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reate a New File with all the lines of the Original File except "Mark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  Extractor can handle Huge Files with as many as 524,160 Lin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RO1.ZIP "ZERO" V1.1  Put "Markers" in your Directory without using "Spac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ro allows you to put "Markers" or "Dividers" into Directori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y Disk Space.  Also, it Truncates existing Files (used as Mark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0 length, incase you used Disk Space consuming (Files) Markers.  Note: A "2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" File (Marker) uses One Cluster, which can be 16K (about 16,000 bytes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rd Drive.  Zero Warns you if the File Exists (Option to Abort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, incase you accidently typed the name of an important fil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: John Augustine N3A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ugust@bellatlantic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29 Earl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ureldale, Pa 196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10) 929 - 88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