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2.20                 MERGE.DOC                         04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MERGE.DOC PRN to print this file. 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7 pages with approximately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 MergeFile performs a self-test for viruses and/or tamp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to insure that you have an unaltered program.  You can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 compressor such as PKLITE on MergeFile or it will fai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check and overwri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README.DOC for a brief introduction and any other news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.DOC for terms of distribution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should merge any size of sorted ASCII text file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 by a carriage return (a line feed is optional;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contain formatting control characters probably will not s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), since it does all of its work on the disk.  The minimu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 required for the destination of the output file is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the two input files.  If you need to merge more than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always be merged two at a time (the fully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with a utility that can be used to merge multiple files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ldcards" or reading an ASCII text file with the names 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shown enclosed in "quotes", but do not use the quo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options as commands.  A "pipe" directly between tw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"[A|B]", means the two possible choices are mutually exclusiv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be active at a time).  References to an "empty" line de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return/line feed only, while a "blank" line is a lin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s".  The following symbols/abbreviations are us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y the on-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a number                        x =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= an optional entry (bracket)     | = choose one of shown ("pi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= a required entry (brace)       .. = a range of choices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MERGE  FileName1  [FileName2]  [FileName3]  [/C]  [/D]  [/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F{1..9}[RJn]]  [/H]  [/?]  [/K]  [/O]  [/S[n|+x|-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1 and FileName2 are the input files and must both be sor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rged list is written to FileName3 if it is entered (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nchanged), otherwise the last file name serves as both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utput file and is overwritten (you are prompted for an over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writes a temporary file, erases the original file when the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nished, and then renames the temporary file).  MERGE defaults t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in ascending order ("H" appears before "h"), us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line as the merge key, and discarding any duplicates in ei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input files (if each file has the same key, the line from File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merged).  Lines can be up to 254 characters long.  I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are not in the current directory, enter the complete pa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.  MERGE does not need to be in the same directory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on the path or invoked by specifying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ly one file name is entered, it will be written back on itself,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duplicates from a sorted list.  If you enter two file nam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does not exist, then FileName1 will be processed like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and written to FileName2, which accomplishes the same thi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merge" with one file name just described, except here you re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.  This could also be helpful if you are batch processing an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s may or may not exist depending on the outcome of some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.  You cannot enter the same file name more than once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halts with an errorlevel and displays a message if it encounter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n either input file (see ERROR MESSAGES below).  The output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ained up to the point of the error and the input files are left inta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nd file names are case insensitive (letters that can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Size option are case sensitive) and can be entered in any seque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for the Field priority option as noted below (its posi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s not important, just the relative order of its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C" = merge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D" = merge in descending order (the lists must also be so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E" = disable halt on error.  MERGE tries to detect 4 types of erro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iles and exits with an error message and errorlevel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below) if one is found:  blank or empty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key or field.  If "/E" is used, the merge continue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errors and all records, including those with errors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merged file.  If you are merging fil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nk key field, e.g., lists of names to merge on the fiel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ST FIRST MI" where a middle initial is not required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ant to use it.  If an empty line happens to occur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s at the same time, identical keys are being compared;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keeping duplicates, a side effect of using "/E"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at only one of the empty lines is written to the me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F1../F9[RJn]" = merge field 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F?" can specify a different field to merge on, up to the first nine (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re "spaces" act as delimiters).  You can enter multiple fields to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in sequence of priority, e.g., /F3 /F1 /F5 will merge firs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field, then field one, followed by field five (the lists mus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orted in that order).  The fields are "free form" in that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column numbers and a new field begins each time a spa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 (see EXAMPLES below).  This can cause a problem for some dat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numerical, that should not be left justified (all leading spac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).  If needed, add "RJn" to the end of the field number to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y the data in a field with width "n", where "n" is from 1 to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H" or "/?" = accesses the "help" screens, as will entering MERGE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K" = keep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O" = disable overwrite warning on existing files.  This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to be performed without pausing for an overwrite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uld be useful during batch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S[n|+x|-x]" = record size (the number of lines in a reco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record size is 1 line (the same as if "/S1" is entered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S" is used alone, any line that begins with a "space" is written as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ast keys's record until the next key is found (keys are lin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with a character other than a space).  "/Sn" sets the record siz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" lines, where "n" is 1 to 255 (the key line is the first line).  A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"-" after the "S", followed by a character "x", means continue or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at character, respectively.  If "+", every line with "x" anywhe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is part of the last key's record (keys are lines without "x")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" writes each line after the key line until "x" is found (the lin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belongs to the last key and the next line is a new key).  The sto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annot be on the key line.  "x" can be any character excep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, redirection symbols (e.g., "&gt;"), and some control character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rriage return).  Letters selected as "x" are case sensitive. 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terminated by an empty line (carriage return/line feed only;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 when the RETURN or ENTER key is pressed) can be merged if "^M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as the stop on character ("/S-^M").  Variable length record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ny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ize option effects MERGE's ability to detect errors, and what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with one option may not be with another.  For instance, if "/S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itself, any line that starts with a space belongs to the las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blank line is found, it isn't flagged as an error but if an 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s encountered, it is treated as a key line with an error (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tart with anything!).  If the "stop on" option is used (and an 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s not the stop on character), both are treated as part of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's record and no error is indicated.  When using "^M", one empty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an error since it signals the end of a record, but if the nex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so empty (a key line), an error is reported and the error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s until another empty line.  If this happened with Halt o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, the next key line might not be identified as a key line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error could cause it to be treated as part of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 A key line may also be missed if it has an error that me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 of being part of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method I can think of to explain MERGE's options is by using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.  Assume you have two files with three fields per record s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ll three fields (the first field is the primary key, second fie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key, etc.) in ascending order and you want to mer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1                                 FILE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                               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AT\0SIZE.BAT batchfile driveC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AT\0sIZE.BAT batchfile driveC      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AT\0sIZE.BAT notsamefile driveC    D:\LASTFILE whatfile dr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nter:                             OU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file2 outfile       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are merged on the entire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;  since  the  merge  is  case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,  there are no duplicate     C:\BAT\0sIZE.BAT notsame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nd every line is merged          D:\LASTFILE whatfile dri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file2 outfile /c    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ame as above,  except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erge is  not case sensitive;     C:\BAT\0sIZE.BAT notsame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first two lines in file1     D:\LASTFILE whatfile d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match, the second is disca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file2 outfile /f1   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merge is only on the first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and since the last two names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le1 are  identical,  only the     D:\LASTFILE whatfile d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f the two is k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file2 outfile /f1 /c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all three keys in file1 are the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, so the last two are discarded    D:\LASTFILE whatfile dr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incidentally (hah), these files just happen to be sorted in asc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n all three fields regardless of the priority sequence, which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use some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file2 outfile /f3   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four names are identical in      D:\LASTFILE whatfile d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 field,  only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le1 will be retained  (fil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s precedence over fil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file2 outfile /f3 /f1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file2 outfile /f1 /f3      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 example,  both of these 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duce the same output           D:\LASTFILE whatfile dr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file2 outfile /f3 /f2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file2 outfile /f2     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BAT\0sIZE.BAT notsame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probably  got the idea by       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but I have one more example       D:\LASTFILE whatfile d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it's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/c /f1                     C:\BAT\0SIZE.BAT batchfile dri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erge (in this case, back on itself) is not case sensitive a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eld, all names in file1 are the same, and only the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main.  All of these examples assumed a one line record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would be true for multi-line records:  just add the appropriat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the command line, since the key line is always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known incompatibilities at this time.  If you think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one, or any other problem, please contact me through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given at the end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has several error messages and terminates with an exit code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pertain to starting errors, but three have to do with erro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files during the actual merge.  When batch processing,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"if errorlevel" to test for an error, and take action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's screen output can be redirected, so you could also created a "lo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ntering the "greater than" symbol and a log file name after MERG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e.g., MERGE list1 list2 outlist &gt; merge.log.  Using "&gt;&gt;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a new log rather than overwriting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: MERGE is don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for normal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: "INPUTFILE1"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"INPUTFILE2"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bo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rror is  for all three possibilities; the 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ndicates which file or files we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: Error with output file "OUTPUTFIL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e  output file could not  be opened bef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(most likely due to an  incorrect path) or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n unknown file error with it after the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: Cannot use fourth filename "ANYFILENAM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three file names we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: Cannot use filename "SAMEFILENAME" more than o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filename was entered more than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: No filename spec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orgot to enter an input file name (it happen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: "/?" out of range; number must be from 1 to ??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eld priority right justification width or fix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record number of lines value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: "/S?" is an invalid Size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 beginning with "S" is not a Siz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: "/F?" is an invalid or duplicate merge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or more field options are identical, more than n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 were entered, the  character following  the "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 not  translate to a numeric  value from  1 to 9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dditional parameter is not "R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: "/?" is not a valid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 displayed is not a MER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: Input file "INPUTFILE?" is emp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file exists, but its siz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: Terminated by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sponded "N" to an "overwrit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: MERGE.EXE requires DOS version 3.0 or above to 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using a DOS version less than 3.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: Self-check cannot be done, probably because MERGE is "ReadOnly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could not access its file for the self-test,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ly because MERGE.EXE's file attribute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: Failed self-check, but system error(s) present may have been ca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performed its self-test and failed, but some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computer system is not responding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: MERGE failed its self-check and was overwrit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ever happens, something altered  the execu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most likely a virus, but it is also possib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ceived  a "hacked" version.  To prevent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damage to your system, MERGE overwrites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alts immediately with a message explaining h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-test failed, waiting for you to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: Error during MERGE.EXE update, Status Code = ??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must  write to its executable each time  it ru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something prevented this update.  You shoul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tatus Code" in the event that you need to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 if you cannot resolve the probl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: Blank or empty line in input file "INPUTFILE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ile "OUTPUTFILE" for point of merg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error messages above  have something to do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MERGE (except 2 which can also occur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is done); the rest  check on the file(s)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.  This  error is displayed when  one o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has a  line of only spaces or  a completely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(CR/LF only).  To help you locate the error, ME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which input file caused the problem and re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ile so you can  see at what point th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red during the merge (if  the error is at the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one of the input files and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ile is zero, MERGE will not retain the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message that the file was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: Blank or missing field in input file "INPUTFILE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ile "OUTPUTFILE" for point of merg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occur  if a merge key is  not the first fie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he first field is  all spaces.  It could also m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because a field or  fields are missing, MERGE w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  the end  of the  input line  trying to loc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: Missing merge key in input file "INPUTFILE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ile "OUTPUTFILE" for point of merg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eld  selected to  be a  merge  key does  not ex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 can usually  detect a missing primary merge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(the  position where it should  be is spaces)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ll (detecting missing keys after the first is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ifficult).   Because the number  of delimiter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ixed  (you can have  any amount of  spaces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) there are some combinations of empty fiel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merge keys, and any subsequent merge keys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discov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WOR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ERGE needs a temporary file, its name has a random six digit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multiple instances.  If the merge is not completed, the tempo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retained so you can see the last record written.  To preve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mulation of temporary files, MERGE "remembers" the name of its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file and deletes it if it still exists the next time MERG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DOCUMENTATION ARE PROVIDED "AS IS"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OF ANY KIND, EITHER EXPRESSED OR IMPLIED, INCLUDING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IMITED TO THE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NESS FOR A PARTICULAR PURPOSE.  THE ENTIRE RISK A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AND PERFORMANCE OF THIS SOFTWARE IS ASSUMED BY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THE AUTHOR OF THIS SOFTWARE, OR ANYONE ELSE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INVOLVED IN ITS CREATION, PRODUCTION, OR DELIVERY,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TO YOU OR ANY OTHER PARTY FOR ANY DIRECT, INDIR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IDENTAL, OR CONSEQUENTIAL DAMAGES (INCLUDING DAMAGES FOR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USINESS PROFITS, INFORMATION, AND THE LIKE) RESULTING FROM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CT IN THIS SOFTWARE OR DOCUMENTATION OR ARISING FROM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R INABILITY TO USE THIS SOFTWARE OR DOCUMENTATION EVE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HAS BEEN ADVISED OF THE POSSIBILITY OF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VARIOUS HARDWARE AND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IS PROGRAM MAY BE PLACED, IT SHOULD ALWAYS BE THOROU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WITH NONCRITICAL DATA BEFORE RELYING ON IT.  YOU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NDICATES THAT YOU HAVE READ AND AGREED TO THE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TERMS INCLUDED IN THIS SOFTWARE COLLECTION.  SOME ST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ALLOW THE EXCLUSION OR LIMITATION OF IMPLIED WARRANTI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IES FOR INCIDENTAL OR CONSEQUENTIAL DAMAGES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 OR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sincerely thank Mr. Bob Pauls, sysop of Shawnee Free-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in Carbondale, IL, for his patience and assistance in helping 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a shareware author.  You can always download the latest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File by calling the Shawnee Free-Net BBS at 618-549-8448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ontact me through any of the address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:  Hal Parks             E-Mail:  RIME       -&gt;774 or SHAWN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 SoftWare                   FIDO       1:11/1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4B W. Oak                    Internet   hal.parks@shawnee.o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y Merg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S.  You don't have to be "registered" to get in touch.   And if you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wrong or have any suggestions on how to improve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feature you'd like to see, I'd be glad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 long and pros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FILE is a trademark of HAL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