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        Courtney E. Krehbiel / ABC Fun Keys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:         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BC FUN KEYS Ver. 4.21                      | $1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iles, and complete set of alphabet       | U.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picture files.)  ** 5 1/4 inch floppy **  |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MMERCIAL / INSTITUTIONAL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ABC FUN KEYS Ver. 4.21                      | U.S.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(Same package as above)                    |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 residents must add 8.25% sales tax)  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U.S.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 The following is needed only for Credit Car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at the  page break  with the printing  facing out.   Then fold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 exposing  the mailing  address  and  hiding your  informati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cinitas,  CA     92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421                          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