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K!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VGA Only Game By Carey N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! Man is a simple chomp-em-up type game like the old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Pac-Man.  The goal of ACK! Man is to chomp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, and get the highest score.  There ar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different screens which your ACK! Man can clear. 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and see if you can become the ultimate ACK! MAN/WO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ACK! Man is simple.  The numeric-keypad/arrow key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ck! Man's movement.  In order to move the ACK! Man,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ress the appropriate arrow key.  The game can be paused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pressing the [Insert] key.  Once [Insert] is hit, game 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sumed by hitting any key.  The [Escape] key will immedia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.  Be careful!  It's rather annoying to have the high sc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friend hit the [Escape]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oal of ACK! Man is to eat all of the dots on the scree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ing the ACK! Ghosts.  The ACK! Ghosts will wander random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ze, however they will follow you if they see you!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sts are multi-colored &lt;CYAN/RED/MAGENTA/GREEN&gt;, they will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K! Man if they come in contact with him.  So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some room between you and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ach screen, several larger "Power Pellets" are pres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! Man eats a "Power Pellet," he can then eat the ghos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hurt.  ACK! Ghosts can only be eaten while they have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lor.  If the ACK! Man attempts to eat a ghost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colored, he will die!  After a "Power Pellet" has been ea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hosts will remain BLUE for a variable amount of tim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, the ACK! Man is able to go ghost munc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asionally, an object will appear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bjects, such as a disk, or a cola can, can be mun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! Man for extr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that's about all there is to playing ACK! Man.  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ry to avoid those pesky ACK! Gh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! Man                A round yellow ball with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e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! Ghosts             Four ghost-like creatures that chase the 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 around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s                    Small dots which comprise mo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Pellets           Larger flashing dots which can be 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order to allow the ACK! Man to 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! G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bic's-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a-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 Cream Cone          Bonus items that the ACK! Man should 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ts o'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! Man requires a standard VGA card with 256K memory.  ACK!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 color monitor which can support up to 640x48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that you play this game on AT-class machines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10mhz or faster.  I've found it to be DOG slow on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board is also required - of course, but how could you b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thout one?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anks For Obtaining ACK!�MA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f you found this program fun, interesting, or a good waste of tim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you'd like to see more of the same, a contribution would be great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reciated!  Remember, good &lt;cough&gt; programs like this don't grow on tree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y take many hours of arduous work!  Anyway, please enjoy this game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For those of you who are honest,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aint-like people, here's m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address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Mr. Carey Nachenber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19533 Citronia St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Northridge, CA  91324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gain, your contribution of $5 or $10 dollars would be greatl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ppreciated!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Sincerely,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Car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