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LOON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 by 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(c) 1988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80 156th NE, Suit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levue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725-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OON SPELLER User's Guide -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OON SP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LOON SPELLER is a program for home or school.  You can 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different spelling games using lists of words you inpu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f the 70 built-in lists.  In each game, you move a hot a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loon around the screen picking up the letters you need.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ord Flash," the word to be spelled is flashed to you an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pell the word.  In "Word Jumble," the letters of the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cattered around -- you pick them up in proper order.  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"Word Guess," you guess the letters in the word to be spe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Hangman type g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REQUIREMENTS AND INSTALLATION PROCED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BALLOON SPELLER, you need an IBM compatible compute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least 256K of memory, at least one floppy disk drive, DOS 2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higher), and color or monochrome graphics.  Befor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you must do two things:  install the program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then configure the program to your particular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on the number and types of disk drives you ha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given instructions for installing th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N SINGLE FLOPPY DRIVE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with a single drive system can be tricky.  Please p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DOS disk in drive A and star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You first need to format a disk and put a cop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on it.  Type: FORMAT A: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eplace DOS disk with blank disk and fo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provided by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When formatting is complete, replace blank disk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LLOON SPELLER disk and type: COPY A:*.* B: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low you to copy the files from the BALLO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LLER disk (referred to by DOS as disk A) to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ly formatted disk (referred to by DOS as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.  Follow instructions provided by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Installation is now complete.  Put the original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BALLOON SPELLER disk in a safe place;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ways use your copy.  Now, place that cop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n drive A and proceed to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OON SPELLER User's Guide -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N DUAL FLOPPY DRIVE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Place DOS disk in drive A and blank disk in drive B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You first need to format a disk and put a cop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on it.  Type: FORMAT B: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eplace DOS disk in drive A with BALLOON SPEL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.  Type: COPY A:*.* B: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the files from the BALLOON SPELLER disk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to your newly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Installation is now complete.  Put the original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BALLOON SPELLER disk in a safe place;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ways use your copy.  Now, place that cop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n drive A and proceed to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N HARD DISK SYS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You first need to create a directory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.  At C: prompt, type:  MKDIR C:\SPELL\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reates a directory named SPELL on your h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(you may use another name if you want).  Now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at directory by typing: CD C:\SPEL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Place BALLOON SPELLER disk in floppy drive A.  Typ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A:*.* C:  This will allow you to copy th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ALLOON SPELLER disk to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Installation is now complete.  Put the original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BALLOON SPELLER disk in a safe plac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to configur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OON SPELLER User's Guide -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the program to your system, place your cop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disk in drive A (or go to directory C:\SPELL\ on a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) and type:  BS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asked two (or three) questions; answer according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question asks you if you have color graphics (press 1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Hercules monochrome graphics (press 2).  If you have bot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1 and use color graphics, because the monochrome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tor will not work properly when both color and monochr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cards are installed.  The second question asks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single floppy system (press 1), a dual floppy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ess 2), or a hard drive system (press 3).  If you answer d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system (2), you will then be asked which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es the drive you will be storing your spelling list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ess A, B, C, D, or 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program is installed and configured, you can run i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if you ever change your system configuration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ru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UNNING 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the program is simple.  If you are using floppy driv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 your copy of the program disk in a drive.  If using a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move to the proper directory by typing:  CD:\SPELL\ 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S and press &lt;Enter&gt;.  The program will begin running af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w seconds of loading some needed files.  Once the titl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s, press any key to continue.  (If the title scree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adable, rerun the configuration program making sur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he question concerning graphics correctl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OON SPELLER User's Guide -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 LIST EDITOR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creen to appear is the list editor menu. 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choice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put new word list:  choose this option to input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list.  The use of the list editor is qu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aightforward.  All instructions are provid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.  The cursor control keys mov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ound the list, the &lt;Enter&gt; key moves you from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word, the &lt;Space&gt; bar deletes characters 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ward direction, the &lt;Backspace&gt; key delete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verse direction, and the slash key (/)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diting session.  Once the list is input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save it on disk or print it out.  Note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ing a list, the list name must begin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and be no more than 8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Edit current word list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/save/print the list currently being us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.  You can add new words or delete 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.  To delete a word simply blank it out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ace bar or backspace key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e up any gaps left in the list.  To add a wor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it in a blank space or type over an unwa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ead user list from disk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in a list you have previously saved u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editor.  The files you have stored (maximu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4 files per disk) will be listed.  Use the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 to point to the file you which to read in,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&lt;Enter&gt;.  Once read in, you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/save/print tha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Use built-in list:  choose this option to use o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70 built-in spelling lists.  There are 10 lis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ach grade level from K to 6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ask which grade level (K,1,2,3,4,5,6) and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particular list (1-10).  Once read in, you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r print that list.  You may not edit the bui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pelling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Go to Game Selection Menu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 game to play.  You may only choose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f a word list has been input or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OON SPELLER User's Guide -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nal option from the list editor menu is stopp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(press 0); select this option when you no longer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program.  Once your spelling list is selected and read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proceed to the game selec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SELECTION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hoose from three different games.  In each game,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on the spelling list will be used (unless you stop the g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completing the list).  Also, in each game, you maneuv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 air balloon around the screen picking up the des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.  The cursor control keys are used to move the ballo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letter you want is in the balloon's basket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 to pick it up.  To stop any of the games, simply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 key.  These instructions are also printed on each g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games that can be played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Word Flash:  In this game, you first flash the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e spelled by pressing the &lt;Space&gt; bar. 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pick up, in proper order, the letters to spe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d.  If you make a mistake and pick up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out of order, an 'uh-oh' is heard. 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ed three mistakes before you are giv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 spelling.  If you need help, you may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&lt;Space&gt; bar to flash the word again.  But no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dditional flash counts as one mis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Word Jumble:  Here, the letters to spell the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scattered about.  You must spell the wor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cking up the letters in proper order.  Incor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count as one mistake.  The word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shed by pressing the &lt;Space&gt; bar, but each fla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s as one mistake.  You are allowed a maximu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mistakes per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Word Guess:  A game like Hangman.  You guess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in the word.  If your guess is correct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are shown in their proper position.  If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ess is incorrect, you continue.  If you make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five mistakes, the proper spelling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return to the List Editor Menu screen from the G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Menu by pressing 4 and the program can be stopp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OON SPELLER User's Guide -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have finished playing a game (either by trying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s in the list or stopping the game), your scor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to you and a list of the words you had trouble with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ovided.  At this point, you will be returned to the G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MENU O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lizing this program will usually be used by unat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ildren, we have added an option that should preve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idental or intentional stopping of the program or chang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elling lists; it is the Hidden Menu option.  The Hid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option works with the Game Selection Menu only.  W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does is turns off the ability to stop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essing 0) and the ability to return to the List Editor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ssing 4).  The option is turned off or on by pressing &lt;Ctrl&g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 while in the Game Selection Menu.  Notice that when the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n, only one of the three games can be selected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"HM On" appears at the lower right hand corn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When the option is off, the Menu appears as nor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things to be aware of concerning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When saving spelling lists on disk, please make sure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save the list on is in the proper drive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is ready.  The program contains some error tr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, but at times erratic behavior occurs when try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from/to a disk drive that is not properly rea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imilarly, when printing your list, make sure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and ready before starting the prin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f you need to abruptly stop the program at some poi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Ctrl&gt;-Break will accomplish this.  Note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you completely out of the program, so make sur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any lists you may have input.  This option is disab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hidden menu option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Note there are no provisions in the program for dele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wanted spelling lists.  This was done for a purpose--we d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want children to have the ability to accidentally era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list.  To delete a file, you must use the DOS ER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(refer to your DOS manual).  Spelling lis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with the name you have given it, plus a .BS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 So if you want to erase a file named LIST1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 in drive A:, you would type ERASE A:LIST1.BSL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OON SPELLER User's Guide -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LLOON SPELLER program has been written with car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still may be bugs and problems.  If you find any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, please let us know.  We cannot guarantee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completely error free.  We do guarantee it will loa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.  If, within one year of purchase, the programs fail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un, simply return the original disk to us (postpaid)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e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arranty only applies to manufacturing defects.  No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arantees are expressed or implied.  Also note that cop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isk, other than for personal archival purposes,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ly prohibited by US and world copyright la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or help, contact us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80 156th NE, Suite 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levue, WA 980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6) 725-48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OON SPELLER User's Guide -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LLOON SPELLER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ercial version of BALLOON SPELLER includes provi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pelling lists of up to 20 words, has 70 built-in spe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, has printed documentation, and sells for just $11.9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$12.95 for 3.5" disk).  Purchasing the commercial versio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s you informed of future program updates and new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s.  If you use the shareware version of BALLOON SPE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ike it, we ask that you purchase the commercial vers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__ State _________ Zip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_____ copies of the commercial version of KIDware's BALLO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LLER program to the above address.  The purchase pric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1.95 (5.25" disk) or $12.95 (3.5" disk).  (WA residents,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% sales tax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Mone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VISA/Master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Number _________________________________ Exp. Date 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